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ConsTitle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ConsTitle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ConsTitle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ConsTitle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РОССИЙСКАЯ ФЕДЕРАЦ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КРАСНОСУЛИН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АДМИНИСТРАЦ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ДОЛОТИН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9.12.2011                                             №168                                    х.Молаканский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ы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тинского сельского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05.05.2009г. № 29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едения сводной  бюджетной росписи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,  бюджетных росписей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й средств бюджета поселения»</w:t>
      </w:r>
    </w:p>
    <w:p>
      <w:pPr>
        <w:pStyle w:val="ConsNonformat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орядка формирования и доведения до главных распорядителей средств бюджета поселения бюджетных ассигнований и лимитов бюджетных обязательств и согласно приказа Министерства финансов  Ростовской области от 21.12.2011 № 118 «О внесении изменений в приказ министерства финансов области от 12.03.2009 № 3», постановля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Долотинского сельского поселения от 30.03.2009 № 6 «Об утверждении Порядка составления и ведения сводной бюджетной росписи бюджета поселения, бюджетных росписей получателей средств бюджета поселения следующие изменения: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2 подпункте 2.3. абзаце первом   исключить слова «на очередной финансовый год» 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.2. В пункте 3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первом после слов «сводную бюджетную роспись» дополнить словами «бюджета Долотинского сельского поселения и (или) лимиты бюджетных обязательств»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3.2.2. в абзаце первом после слов «справку об изменении» дополнить словами «сводной бюджетной», после слов «финансирования дефицита» дополнить словами «бюджета поселения»; 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подпункте  3.2.4.  абзац первый изложить в следующей редакции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ктор экономики и финансов в течение 2 рабочих дней после утверждения начальником сектора экономики и финансов поселения Справки формирует в программе АИСБП лимиты бюджетных обязательств.»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я  1-5  и  7-8   к Порядку составления и ведения сводной бюджетной росписи, бюджетных росписей получателей средств бюджета поселения изложить в редакции согласно приложениям  1-9  к настоящему постановлению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2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олотин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Е.Н. Кудинова</w:t>
      </w:r>
    </w:p>
    <w:sectPr>
      <w:footerReference w:type="default" r:id="rId2"/>
      <w:type w:val="nextPage"/>
      <w:pgSz w:w="11906" w:h="16838"/>
      <w:pgMar w:left="1418" w:right="567" w:gutter="0" w:header="0" w:top="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8" w:hanging="0"/>
      <w:jc w:val="center"/>
      <w:outlineLvl w:val="2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6:00Z</dcterms:created>
  <dc:creator>Колесниченко</dc:creator>
  <dc:description/>
  <cp:keywords/>
  <dc:language>en-US</dc:language>
  <cp:lastModifiedBy>slava</cp:lastModifiedBy>
  <cp:lastPrinted>2010-02-01T15:41:00Z</cp:lastPrinted>
  <dcterms:modified xsi:type="dcterms:W3CDTF">2012-12-28T09:06:00Z</dcterms:modified>
  <cp:revision>2</cp:revision>
  <dc:subject/>
  <dc:title>АДМИНИСТРАЦИЯ РОСТОВСКОЙ ОБЛАСТИ</dc:title>
</cp:coreProperties>
</file>