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о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сносулинского района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товской област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12.2011                                              №    171                                       х. Молакан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утвержде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 финансово-хозяйственной деятельности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бюджетных учрежд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2 Федерального закона от 12 января 1996 года № 7-ФЗ "О некоммерческих организациях",  п ос т а н о в л я 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утверждения плана финансово-хозяйственной деятельности муниципальных бюджетных учреждений согласно приложению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плана финансово-хозяйственной деятельности муниципального бюджетного учреждения согласно приложению 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Предоставить Главе администрации Долотинскому сельскому поселению право утверждения плана финансово-хозяйственной деятельности муниципальных бюджетных учрежд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форму сведений об операциях с целевыми субсидиями, предоставленными муниципальному бюджетному учреждению, согласно приложению 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 постановление вступает в силу с 1 января 2012 г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олотинског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Е.Н. Кудино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утверждения плана финансово-хозяйственной  деятельности муниципальных бюджетных учрежде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составления и утверждения плана финансово-хозяйственной деятельности (далее - План) муниципальных бюджетных учреждений (далее - учреждени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 составляется на очередной финансовый год в случае, если решение  о  бюджете принимается на очередной финансовый год, либо на очередной финансовый год и плановый период, если решение о  бюджете принимается на очередной финансовый год и плановый перио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Пла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составляется учреждением  на этапе формирования проекта бюджета  муниципального образования на очередной финансовый год или на очередной финансовый год и плановый период в рублях  по форме согласно приложению 2. План подписывается должностными лицами ответственными за содержащиеся в Плане данные: руководителем учреждения, главным бухгалтером учреждения, исполнителем докумен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лане указываются: цели деятельности учреждения  в соответствии с федеральными законами, иными нормативными правовыми актами и уставом учреждения; виды деятельности учреждения, относящиеся к его основным видам деятельности в соответствии с уставом учреждения; перечень услуг (работ), относящихся в соответствии с уставом  к основным видам деятельности учреждения, предоставление которых для физических и юридических лиц осуществляется за плату; 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Показатели Плана по поступлениям и выплатам формируются учреждением, исходя из представленной органом местной администрации, в ведении которого находится муниципальное учреждение и которому частично переданы полномочия учредителя муниципального учреждения, информации о планируемых объемах расходных обязательств: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субсидия на выполнение муниципального  задания); субсидий, предоставляемых в соответствии с проектом решения о бюджете на осуществление соответствующих целей (далее – целевая субсидия); бюджетных инвестиций; публичных обязательств перед физическими лицами в денежной форме, полномочия по исполнению которых от имени администрации Долотинского сельского поселения планируется передать в установленном порядке учреждению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лановые показатели по поступлениям формируются учреждением в разрезе: субсидий на выполнение муниципального задания; целевых субсидий; бюджетных инвестиций;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публичных обязательств перед физическим лицом, подлежащих исполнению в денежной форме, полномочия по исполнению которых от администрации Долотинского сельского поселения передаются в установленном порядке учреждению, указываются справочн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упления, указанные в абзацах втором, третьем, четвертом пункта 6, формируются учреждением на основании информации, представленной на этапе формирования проекта бюджета органом местной администрации, в ведении которого находится муниципальное учреждение и которому частично переданы полномочия учредителя муниципального учреждения. Поступления, указанные в абзаце пятом пункта 6,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овые показатели по поступлениям указываются в разрезе видов услуг (работ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новые показатели по выплатам формируются учреждением  в разрезе выплат, указанных в Плане с детализацией до уровня групп, статей и подстатей классификации операций сектора государственного управления бюджетной классификации Российской Федерации, а по группам "Поступление нефинансовых активов", "Поступление финансовых активов" - с указанием кода группы и статей классификации операций сектора государственного управления бюджетной классификации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учреждениями муниципальных услуг (выполнение работ) и содержание их имущества, установленных администрацией Долотинского сельского поселения 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1. Объемы планируемых выплат, источником финансового обеспечения которых являются поступления от оказания учреждением  услуг (выполнения работ), относящихся в соответствии с уставом учреждения  к его основным видам деятельности, предоставление которых для физических и юридических ли осуществляется на платной основе, формируются учреждением  в соответствии с порядком определения платы, установленным администрацией Долотинского сельского посел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тверждения Пла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2. После принятия в установленном порядке решения  о  бюджете на очередной финансовый год или на очередной финансовый год и плановый период План при необходимости уточняется учреждением и направляется на согласование органу местной администрации, в ведении которого находится муниципальное учреждение и которому частично переданы полномочия учредителя муниципального учреждения. После согласования План направляется в администрацию муниципального образования Долотинского сельского поселения на утверждение главой администрации , которому предоставлено право утверждения Плана. Уточнение показателей Плана, связанных с принятием решения  о  бюджете на очередной финансовый год или на очередной финансовый год и плановый период, осуществляется учреждением не позднее одного месяца после официального опубликования решения  о бюджете на очередной финансовый год или на очередной финансовый год и плановый период. Уточнение показателей Плана, связанных с выполнением муниципального  задания, осуществляется с учетом показателей утвержденного муниципального  задания и размера субсидии на выполнение муниципального зад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несение изменений в План, не связанных с принятием решения о бюджете на очередной финансовый год или на очередной финансовый год и плановый период, осуществляется при наличии соответствующих обоснований и расчетов на величину измененных показателей. План с учетом изменений утверждается администрацией муниципального образования Долотинского сельского поселения в соответствии с абзацем первым пункта 12 настоящего поряд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целях внесения уточнений или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й в Пла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перациях с целевыми субсидиями, предоставле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у бюджетному учрежден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и предоставлении учреждению целевой субсидии учреждение составляет и представляет в администрацию муниципального образования Долотинского сельского поселения Сведения об операциях с целевыми субсидиями, предоставленными муниципальному бюджетному учреждению (далее – Сведения) по форме согласно приложению 3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составлении Сведений учреждением в них указываются: наименование целевой субсидии с указанием цели, на осуществление которой предоставляется целевая субсидия; аналитический код, присвоенный комитетом финансов для учета операций с целевой субсидией (далее - код субсидии); код классификации операций сектора государственного управления, исходя из экономического содержания планируемых поступлений и выплат;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; сумма планируемых на текущий финансовый год поступлений целевых субсидий;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17. Согласование и утверждение Сведений осуществляется в порядке согласования и утверждения Плана.</w:t>
      </w:r>
    </w:p>
    <w:sectPr>
      <w:type w:val="nextPage"/>
      <w:pgSz w:w="11906" w:h="16838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1:00Z</dcterms:created>
  <dc:creator>Admin</dc:creator>
  <dc:description/>
  <cp:keywords/>
  <dc:language>en-US</dc:language>
  <cp:lastModifiedBy>slava</cp:lastModifiedBy>
  <dcterms:modified xsi:type="dcterms:W3CDTF">2013-08-14T12:21:00Z</dcterms:modified>
  <cp:revision>4</cp:revision>
  <dc:subject/>
  <dc:title/>
</cp:coreProperties>
</file>