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от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 w:val="28"/>
        </w:rPr>
        <w:t xml:space="preserve">26.12.2012 </w:t>
        <w:tab/>
        <w:t xml:space="preserve">                                              №106                            х. Молаканский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6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реплении полномочий </w:t>
      </w:r>
    </w:p>
    <w:p>
      <w:pPr>
        <w:pStyle w:val="Normal"/>
        <w:tabs>
          <w:tab w:val="clear" w:pos="708"/>
          <w:tab w:val="left" w:pos="4320" w:leader="none"/>
        </w:tabs>
        <w:ind w:right="567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а доходов</w:t>
      </w:r>
    </w:p>
    <w:p>
      <w:pPr>
        <w:pStyle w:val="Normal"/>
        <w:tabs>
          <w:tab w:val="clear" w:pos="708"/>
          <w:tab w:val="left" w:pos="4320" w:leader="none"/>
        </w:tabs>
        <w:ind w:right="5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Министерства финансов Российской Федерации от 05.09.2008 № 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а Федерального казначейства от 07.10.2008  № 7н «О порядке открытия и ведения лицевых счетов Федеральным казн</w:t>
      </w:r>
      <w:bookmarkStart w:id="0" w:name="_GoBack"/>
      <w:bookmarkEnd w:id="0"/>
      <w:r>
        <w:rPr>
          <w:sz w:val="28"/>
          <w:szCs w:val="28"/>
        </w:rPr>
        <w:t>ачейством и его территориальными органами», в соответствии с решением Собрания депутатов Долотинского сельского поселения от 26.12.2012 № 6 «О бюджете Долотинского сельского поселения Красносулинского района на 2013 год и на плановый период 2014 и 2015 годов», руководствуясь ст.30 Устава муниципального образования «Долотинское сельское поселение», -</w:t>
      </w:r>
    </w:p>
    <w:p>
      <w:pPr>
        <w:pStyle w:val="Normal"/>
        <w:tabs>
          <w:tab w:val="clear" w:pos="708"/>
          <w:tab w:val="left" w:pos="4320" w:leader="none"/>
        </w:tabs>
        <w:ind w:right="-83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-263" w:firstLine="567"/>
        <w:jc w:val="both"/>
        <w:outlineLvl w:val="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ПОСТАНОВЛЯЮ: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6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за Администрацией Долотинского сельского поселения полномочия по осуществлению функций администрирования доходов бюджета Долотинского сельского поселения Красносулинского района (далее бюджета поселения) в связи с отсутствием подведомственных администраторов доходов.</w:t>
      </w:r>
    </w:p>
    <w:p>
      <w:pPr>
        <w:pStyle w:val="Normal"/>
        <w:ind w:right="-26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еспечить исполнение администрирования доходов бюджета поселения по главе 951 «Администрация Долотинского сельского поселения» по кодам бюджетной классификации в соответствии с приложением к данному Постановлению по:</w:t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числению, учету и контролю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существлению взыскания задолженности по платежам в бюджет, пеней и штрафов;</w:t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нятию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ю поручения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нятию решения о зачете (уточнении) платежей в бюджет и представлению уведомления в орган Федерального казначейства;</w:t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уществлению иных бюджетных полномочий, установленных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right="-26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ind w:right="-263" w:firstLine="708"/>
        <w:jc w:val="both"/>
        <w:rPr>
          <w:sz w:val="28"/>
        </w:rPr>
      </w:pPr>
      <w:r>
        <w:rPr>
          <w:sz w:val="28"/>
        </w:rPr>
        <w:t>4. Постановление Главы Долотинского сельского поселения от 24.05.2012г № 47 «О закреплении полномочий Администратора доходов» считать утратившим силу.</w:t>
      </w:r>
    </w:p>
    <w:p>
      <w:pPr>
        <w:pStyle w:val="Normal"/>
        <w:ind w:right="-263" w:firstLine="708"/>
        <w:jc w:val="both"/>
        <w:rPr>
          <w:sz w:val="28"/>
        </w:rPr>
      </w:pPr>
      <w:r>
        <w:rPr>
          <w:sz w:val="28"/>
          <w:szCs w:val="28"/>
        </w:rPr>
        <w:t xml:space="preserve">5. Контроль за исполнением  настоящего постановления возложить на начальника сектора экономики и финансов администрации поселения С.В. Лучинин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4"/>
        <w:gridCol w:w="205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22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ава Долотинского сельского посел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4280" cy="12871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.Н.Кудинова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0:00Z</dcterms:created>
  <dc:creator>User</dc:creator>
  <dc:description/>
  <cp:keywords/>
  <dc:language>en-US</dc:language>
  <cp:lastModifiedBy>slava</cp:lastModifiedBy>
  <cp:lastPrinted>2012-12-26T15:38:00Z</cp:lastPrinted>
  <dcterms:modified xsi:type="dcterms:W3CDTF">2013-03-27T12:20:00Z</dcterms:modified>
  <cp:revision>2</cp:revision>
  <dc:subject/>
  <dc:title/>
</cp:coreProperties>
</file>