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Приложение №11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</w:tblGrid>
      <w:tr>
        <w:trPr>
          <w:trHeight w:val="300" w:hRule="atLeast"/>
        </w:trPr>
        <w:tc>
          <w:tcPr>
            <w:tcW w:w="151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151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9.02.2012  № 120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5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 Собрания депутатов Долотинского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 от  20.12.2011  № 115 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2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3 и 2014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в целях софинансирования особо важных и (или) контролируемых Правительством Ростовской области объектов и направлений расходования средств на 2012 год  </w:t>
        <w:tab/>
        <w:t xml:space="preserve">                                          (тыс. рублей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муниципальных объектов водопроводно-канализационного хозяйства  (главный распорядитель средств областного бюджета – министерство жилищно-коммунального хозяйства области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9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вых сетей (главный распорядитель средств областного бюджета – министерство промышленности и энергетики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84" w:hanging="8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84" w:hanging="8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1,9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проведения работ по принятию бесхозных гидротехнических сооружений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ую собственность (главный распорядитель средств областного бюджета – комитет по охране окружающей среды и природных ресурсов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КХ части платы граждан за жилое помещение и коммунальные услуги в объеме свыше установленных предельных максимальных индексов (главный распорядитель средств областного бюджета министерство жилищно-коммунального хозяйства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7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5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cp:lastPrinted>2012-02-01T08:53:00Z</cp:lastPrinted>
  <dcterms:modified xsi:type="dcterms:W3CDTF">2012-02-29T09:38:00Z</dcterms:modified>
  <cp:revision>16</cp:revision>
  <dc:subject/>
  <dc:title>Приложение №4</dc:title>
</cp:coreProperties>
</file>