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</w:t>
      </w:r>
      <w:r>
        <w:rPr>
          <w:sz w:val="28"/>
          <w:szCs w:val="28"/>
        </w:rPr>
        <w:t>ОБРАНИЕ  ДЕПУТАТОВ  ДОЛО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29.02.2012                                          № 120                              х. Молаканск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3"/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 от 20.12.2011 № 115 «О бюджете Долотинского сельского  поселения  Красносулинского района на 2012 год и на плановый период 2013 и 2014 годов »</w:t>
      </w:r>
    </w:p>
    <w:p>
      <w:pPr>
        <w:pStyle w:val="ConsPlusNormal"/>
        <w:tabs>
          <w:tab w:val="clear" w:pos="708"/>
          <w:tab w:val="left" w:pos="1134" w:leader="none"/>
        </w:tabs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истерства финансов Российской Федерации от 21.12.2011 № 180 Н «Об утверждении указаний о порядке применений бюджетной классификации Российской Федерации», решением Собрания депутатов Красносулинского района от 29.02.2012 №180 «О внесении изменений в решение Собрания депутатов Красносулинского района от 16.12.2011 №172 «О бюджете Красносулинского района на 2012 год и на плановый период 2013 и 2014 годов», </w:t>
      </w:r>
      <w:r>
        <w:rPr>
          <w:rFonts w:cs="Times New Roman" w:ascii="Times New Roman" w:hAnsi="Times New Roman"/>
          <w:sz w:val="28"/>
          <w:szCs w:val="28"/>
        </w:rPr>
        <w:t>в связи с возникшей в ходе исполнения бюджета, необходимости уточ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ых ассигнований на расходы поселения между разделами, подразделами и видами расходов,  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Внести изменения  в решение Собрания депутатов Долотинского сельского поселения от 20.12.2011 № 115 «О бюджете Долотинского сельского поселения  Красносулинского района на 2012 год и плановый период 2013 и 2014 годов»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) в подпункте 1 цифры «37730,8» заменить цифрами  «32161,4»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 в подпункте 2 цифры «38898,4» заменить цифрами  «33329,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)  дополнить подпунктом 3 следующего содержа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дефицит бюджета поселения в сумме 1167,6 тыс. руб.»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г) подпункт 3 считать подпунктом 4 и в нем цифры «8499,5» заменить цифрами  «7686,4»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д) подпункты 4 и 5 считать подпунктами 5 и 6 соответственно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 № 1 изложить в редакции согласно приложению №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2 изложить в редакции согласно приложению № 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3 изложить в редакции согласно приложению № 3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9 изложить в редакции согласно приложению №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0 изложить в редакции согласно приложению № 5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 № 11 изложить в редакции согласно приложению № 6 к настоящему решению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- Приложение № 12 изложить в редакции согласно приложению № 7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- Приложение № 13 изложить в редакции согласно приложению № 8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- Приложение № 14 изложить в редакции согласно приложению № 9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5 изложить в редакции согласно приложению № 10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олоти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Н.Кудинова</w:t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4:00Z</dcterms:created>
  <dc:creator>Чапиковский</dc:creator>
  <dc:description/>
  <cp:keywords/>
  <dc:language>en-US</dc:language>
  <cp:lastModifiedBy>slava</cp:lastModifiedBy>
  <cp:lastPrinted>2012-02-29T14:01:00Z</cp:lastPrinted>
  <dcterms:modified xsi:type="dcterms:W3CDTF">2012-07-26T07:24:00Z</dcterms:modified>
  <cp:revision>2</cp:revision>
  <dc:subject/>
  <dc:title>Проект внесен</dc:title>
</cp:coreProperties>
</file>