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Долотинского сельского поселения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28.03.2012  № 123   "О внесении изменений в решение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рания депутато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лотинского сельского посе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 20.12.2011   № 115  "О бюджете Долотинского сель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еления   Красносулинского  района на  2012 год и на плановый период 2013 и 2014годов»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 Долотин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ельского поселения  от 20.12.2011 № 115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>«О  бюджете Долотинского сельского поселения Красносулинского района» на плановый период 2013 и 2014 год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"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</w:rPr>
        <w:t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 Красносулинский район» на 2012 год.</w:t>
      </w:r>
    </w:p>
    <w:p>
      <w:pPr>
        <w:pStyle w:val="Normal"/>
        <w:tabs>
          <w:tab w:val="clear" w:pos="708"/>
          <w:tab w:val="left" w:pos="771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тыс. рублей)</w:t>
      </w:r>
    </w:p>
    <w:p>
      <w:pPr>
        <w:pStyle w:val="Normal"/>
        <w:tabs>
          <w:tab w:val="clear" w:pos="708"/>
          <w:tab w:val="left" w:pos="77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7"/>
        <w:gridCol w:w="1985"/>
      </w:tblGrid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асходов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1. 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Межбюджетные трансферты</w:t>
            </w:r>
            <w:r>
              <w:rPr/>
              <w:t xml:space="preserve">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33,2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color w:val="000000"/>
              </w:rPr>
              <w:t>3. 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color w:val="000000"/>
              </w:rPr>
              <w:t>4. Межбюджетные трансферты на осуществление полномочий по организации и проведению мероприятий в части соблюдения «Правил по благоустройству, уборки и содержания территорий поселений Красносулинского района» и составления административных протоколов согласно требований ОЗ № 273-ЗС от 25.10.2002 «Об административных право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ind w:left="-108" w:firstLine="108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2:00Z</dcterms:created>
  <dc:creator>1</dc:creator>
  <dc:description/>
  <cp:keywords/>
  <dc:language>en-US</dc:language>
  <cp:lastModifiedBy>User</cp:lastModifiedBy>
  <cp:lastPrinted>2012-03-30T16:23:00Z</cp:lastPrinted>
  <dcterms:modified xsi:type="dcterms:W3CDTF">2012-03-30T12:24:00Z</dcterms:modified>
  <cp:revision>8</cp:revision>
  <dc:subject/>
  <dc:title>Приложение №4</dc:title>
</cp:coreProperties>
</file>