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>ОБРАНИЕ  ДЕПУТАТОВ  ДОЛО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28.03.2012                                          №   123                           х. Молаканск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3"/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 от 20.12.2011 № 115 «О бюджете Долотинского сельского  поселения  Красносулинского района на 2012 год и на плановый период 2013 и 2014 годов »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вязи с возникшей в ходе исполнения бюджета, необходимости уточнения бюджетных ассигнований на расходы поселения между разделами, подразделами и видами расходов,  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Внести изменения  в решение Собрания депутатов Долотинского сельского поселения от 20.12.2011 № 115 «О бюджете Долотинского сельского поселения  Красносулинского района на 2012 год и плановый период 2013 и 2014 годов»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 Приложение  № 9 изложить в редакции согласно приложению № 1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1 изложить в редакции согласно приложению № 2 к настоящему решению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7 изложить в редакции согласно приложению №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олоти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Н.Кудинова</w:t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2:00Z</dcterms:created>
  <dc:creator>Чапиковский</dc:creator>
  <dc:description/>
  <cp:keywords/>
  <dc:language>en-US</dc:language>
  <cp:lastModifiedBy>slava</cp:lastModifiedBy>
  <cp:lastPrinted>2012-02-29T14:01:00Z</cp:lastPrinted>
  <dcterms:modified xsi:type="dcterms:W3CDTF">2012-07-26T07:22:00Z</dcterms:modified>
  <cp:revision>2</cp:revision>
  <dc:subject/>
  <dc:title>Проект внесен</dc:title>
</cp:coreProperties>
</file>