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СУЛИН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 ДЕПУТАТОВ  ДОЛОТИ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28.09.2012                                          №   139                           х. Молаканск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3"/>
        <w:ind w:right="518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 от 20.12.2011 № 115 «О бюджете Долотинского сельского  поселения  Красносулинского района на 2012 год и на плановый период 2013 и 2014 годов »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>Внести изменения  в решение Собрания депутатов Долотинского сельского поселения от 20.12.2011 № 115 «О бюджете Долотинского сельского поселения  Красносулинского района на 2012 год и плановый период 2013 и 2014 годов»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а) в подпункте 1 цифры «32987,4» заменить цифрами  «27911,9»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б) в подпункте 2 цифры «34155,0» заменить цифрами  «27911,9»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) в подпункте 3 цифры «7897,2» заменить цифрами  «7697,2»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Приложение  № 1 изложить в редакции согласно приложению № 1 к настоящему решению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№ 3 изложить в редакции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е № 9 изложить в редакции согласно приложению № 3 к настоящему решению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е № 11 изложить в редакции согласно приложению № 4 к настоящему решению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е № 15 изложить в редакции согласно приложению № 5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Долотинск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С.В. Лучинина</w:t>
      </w:r>
    </w:p>
    <w:sectPr>
      <w:footerReference w:type="default" r:id="rId2"/>
      <w:type w:val="nextPage"/>
      <w:pgSz w:w="11906" w:h="16838"/>
      <w:pgMar w:left="1701" w:right="851" w:gutter="0" w:header="0" w:top="113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52:00Z</dcterms:created>
  <dc:creator>Чапиковский</dc:creator>
  <dc:description/>
  <cp:keywords/>
  <dc:language>en-US</dc:language>
  <cp:lastModifiedBy>slava</cp:lastModifiedBy>
  <cp:lastPrinted>2012-04-28T09:16:00Z</cp:lastPrinted>
  <dcterms:modified xsi:type="dcterms:W3CDTF">2012-12-28T08:52:00Z</dcterms:modified>
  <cp:revision>2</cp:revision>
  <dc:subject/>
  <dc:title>Проект внесен</dc:title>
</cp:coreProperties>
</file>