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№5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>
          <w:trHeight w:val="300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8.09.2012  № 139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 20.12.2011  № 115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2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3 и 2014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на 2012 год  </w:t>
        <w:tab/>
        <w:t xml:space="preserve">                                          (тыс. рублей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вых сетей (главный распорядитель средств областного бюджета – министерство промышленности и энергетики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8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оведения работ по принятию бесхозных гидротехнических сооружени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ую собственность (главный распорядитель средств областного бюджета – комитет по охране окружающей среды и природных ресурсов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(главный распорядитель средств областного бюджета министерство жилищно-коммунального хозяйств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ли подлежащим сносу (главный распорядитель средств областного бюджета – министерство строительства и архитектуры, и территориального развития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овышение с 01.09.2012 в 1,3 раза размеров должностных окладов руководителей, специалистов и служащих муниципальных учреждений культуры (за исключением общеотраслевых должностей руководителей структурных подразделений, специалистов и служащих) (главный распорядитель средств областного бюджета – министерство культуры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2-02-01T08:53:00Z</cp:lastPrinted>
  <dcterms:modified xsi:type="dcterms:W3CDTF">2012-10-09T05:58:00Z</dcterms:modified>
  <cp:revision>31</cp:revision>
  <dc:subject/>
  <dc:title>Приложение №4</dc:title>
</cp:coreProperties>
</file>