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2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 31.01.2013  № 14   "О внесении изменений в решение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  26.12.2012   № 6  "О бюджете Долотинского сельского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асносулинского района от 26.12.2012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6 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3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4 и 2015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User</cp:lastModifiedBy>
  <dcterms:modified xsi:type="dcterms:W3CDTF">2013-02-05T09:50:00Z</dcterms:modified>
  <cp:revision>13</cp:revision>
  <dc:subject/>
  <dc:title>Приложение №4</dc:title>
</cp:coreProperties>
</file>