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7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31.01.2013  № 14   "О внесении изменений в реш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 посел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26.12.2012   № 6  "О бюджете Долотинского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еления   Красносулинского  района на  2013 год и на плановый период 2014 и 2015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2  №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  Красносулинского района на 2013 год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на плановый период 2014 и 2015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на плановый период 2014 и 2015 годов</w:t>
        <w:tab/>
        <w:t xml:space="preserve">                                         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156"/>
        <w:gridCol w:w="1842"/>
        <w:gridCol w:w="1985"/>
        <w:gridCol w:w="1134"/>
        <w:gridCol w:w="2268"/>
        <w:gridCol w:w="2268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0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405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262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 поселе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игородских и внутрипоселковых дорог и тротуаров (главный распорядитель средств областного бюджета – министерство транспорта 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,8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еление граждан из жилищного фонда, признанного не пригодным для проживания, аварийным и подлежащим сносу (главный распорядитель средств областного бюджета – министерство строительства, архитектуры и территориального развития обла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3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,8</w:t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0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7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46:00Z</dcterms:created>
  <dc:creator>1</dc:creator>
  <dc:description/>
  <cp:keywords/>
  <dc:language>en-US</dc:language>
  <cp:lastModifiedBy>User</cp:lastModifiedBy>
  <dcterms:modified xsi:type="dcterms:W3CDTF">2013-10-06T07:05:00Z</dcterms:modified>
  <cp:revision>10</cp:revision>
  <dc:subject/>
  <dc:title>Приложение №4</dc:title>
</cp:coreProperties>
</file>