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15"/>
        <w:gridCol w:w="1662"/>
        <w:gridCol w:w="1346"/>
        <w:gridCol w:w="1503"/>
        <w:gridCol w:w="1219"/>
      </w:tblGrid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9.03.2013 №18 "О внесении изменений в решение Собрания депутатов бюджете Долоти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2013 год и на плановый период 2014 и 2015 годов "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годо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в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атизации и управления государствен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3-03-28T05:20:00Z</dcterms:modified>
  <cp:revision>62</cp:revision>
  <dc:subject/>
  <dc:title>Приложение №4</dc:title>
</cp:coreProperties>
</file>