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743"/>
        <w:gridCol w:w="6476"/>
      </w:tblGrid>
      <w:tr>
        <w:trPr/>
        <w:tc>
          <w:tcPr>
            <w:tcW w:w="1030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rPr/>
            </w:pPr>
            <w:r>
              <w:rPr/>
            </w:r>
          </w:p>
          <w:tbl>
            <w:tblPr>
              <w:tblW w:w="8382" w:type="dxa"/>
              <w:jc w:val="left"/>
              <w:tblInd w:w="1433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382"/>
            </w:tblGrid>
            <w:tr>
              <w:trPr>
                <w:trHeight w:val="221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ложение №1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к решению Собрания депутатов Долотинского сельского поселения  </w:t>
                  </w:r>
                </w:p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т29.03.2013  №18    "О внесении изменений в решение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обрания депутатов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лотинского сельского поселения</w:t>
                  </w:r>
                </w:p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от  26.12.2012   № 6  "О бюджете Долотинского сельского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поселения   Красносулинского  района на  2013 год и на плановый период 2014 и 2015 годов»                                                                                       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ложение № 6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  решению Собрания депутатов </w:t>
                  </w:r>
                </w:p>
                <w:p>
                  <w:pPr>
                    <w:pStyle w:val="Normal"/>
                    <w:autoSpaceDE w:val="false"/>
                    <w:ind w:left="-105" w:firstLine="105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олотинского сельско поселения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Красносулинского района от 26.12.2012 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№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6 "О бюджете Долотинского  </w:t>
                  </w:r>
                </w:p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сельского поселения Красносулинского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38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                                                             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района  </w:t>
                  </w:r>
                  <w:r>
                    <w:rPr>
                      <w:bCs/>
                      <w:sz w:val="20"/>
                      <w:szCs w:val="20"/>
                    </w:rPr>
                    <w:t xml:space="preserve">на 2013 год и плановый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center" w:pos="4792" w:leader="none"/>
                    </w:tabs>
                    <w:spacing w:before="15" w:after="0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ериод 2014 и 2015  годов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"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Перечень главных администраторов доходов  бюджета  поселения –</w:t>
            </w:r>
          </w:p>
          <w:p>
            <w:pPr>
              <w:pStyle w:val="Heading4"/>
              <w:tabs>
                <w:tab w:val="left" w:pos="0" w:leader="none"/>
                <w:tab w:val="left" w:pos="360" w:leader="none"/>
              </w:tabs>
              <w:rPr/>
            </w:pPr>
            <w:r>
              <w:rPr/>
              <w:t>органов местного самоуправления «Долотинского сельского поселения» Красносулинского район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оссийской Федерации</w:t>
            </w:r>
          </w:p>
        </w:tc>
        <w:tc>
          <w:tcPr>
            <w:tcW w:w="6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020" w:hRule="atLeast"/>
          <w:cantSplit w:val="true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3" w:right="-108" w:hanging="0"/>
              <w:jc w:val="center"/>
              <w:rPr>
                <w:lang w:eastAsia="ar-SA"/>
              </w:rPr>
            </w:pPr>
            <w:r>
              <w:rPr/>
              <w:t>Главного админи-стратора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Доходов</w:t>
            </w:r>
          </w:p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suppressAutoHyphens w:val="true"/>
              <w:snapToGrid w:val="false"/>
              <w:ind w:left="33" w:hanging="0"/>
              <w:jc w:val="center"/>
              <w:rPr>
                <w:lang w:eastAsia="ar-SA"/>
              </w:rPr>
            </w:pPr>
            <w:r>
              <w:rPr/>
              <w:t>поселения</w:t>
            </w:r>
          </w:p>
        </w:tc>
        <w:tc>
          <w:tcPr>
            <w:tcW w:w="6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03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7" w:leader="none"/>
                <w:tab w:val="left" w:pos="4947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Администрация Долотинского сельского поселения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1 08 04020 01 1000 110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35 10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5075 10 0000 120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41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 11 0701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848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eastAsia="ar-SA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62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0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0015 01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37040 10 0000 140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41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18 05010 10 0000 151 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26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36:00Z</dcterms:created>
  <dc:creator>1</dc:creator>
  <dc:description/>
  <cp:keywords/>
  <dc:language>en-US</dc:language>
  <cp:lastModifiedBy>User</cp:lastModifiedBy>
  <dcterms:modified xsi:type="dcterms:W3CDTF">2013-03-28T05:17:00Z</dcterms:modified>
  <cp:revision>16</cp:revision>
  <dc:subject/>
  <dc:title>Приложение №4</dc:title>
</cp:coreProperties>
</file>