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30.05.2013  №22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6 .12.2012   №6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3 год и на плановый период 2014 и 2015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бюджета поселения на 2013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7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1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,3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,0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,0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5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9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3-06-03T05:35:00Z</dcterms:modified>
  <cp:revision>24</cp:revision>
  <dc:subject/>
  <dc:title>Приложение №1</dc:title>
</cp:coreProperties>
</file>