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4</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30.05.2013 №22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41"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083"/>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47"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83"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1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3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3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3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74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739,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564,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704,5</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8,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8,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06-17T12:00:00Z</dcterms:modified>
  <cp:revision>58</cp:revision>
  <dc:subject/>
  <dc:title>Приложение №4</dc:title>
</cp:coreProperties>
</file>