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4</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31.07.2013 № 27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93"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135"/>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99"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5"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225"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20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8761,4</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7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286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349,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5"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64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629,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2</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20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8761,4</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08-01T09:39:00Z</dcterms:modified>
  <cp:revision>78</cp:revision>
  <dc:subject/>
  <dc:title>Приложение №4</dc:title>
</cp:coreProperties>
</file>