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31.07.2013  №27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 .12.2012   №6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3 год и на плановый период 2014 и 2015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бюджета поселения на 2013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7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23,7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23,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74,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74,2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74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3-08-01T09:38:00Z</dcterms:modified>
  <cp:revision>29</cp:revision>
  <dc:subject/>
  <dc:title>Приложение №1</dc:title>
</cp:coreProperties>
</file>