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30.08.2013 № 29"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77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668,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948,0</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948,0</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48,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69,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69,8</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69,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69,8</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71,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autoSpaceDE w:val="false"/>
              <w:rPr/>
            </w:pPr>
            <w:r>
              <w:rPr>
                <w:rFonts w:eastAsia="Calibri"/>
                <w:lang w:eastAsia="en-US"/>
              </w:rPr>
              <w:t>Резервные фонды исполнительных органов государственной власти  субъектов Российской Федераци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t>Субсидии бюджетным учреждениям на иные цел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6,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6,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815,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20,7</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20,7</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9169,1</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08-30T10:31:00Z</dcterms:modified>
  <cp:revision>99</cp:revision>
  <dc:subject/>
  <dc:title>Приложение №4</dc:title>
</cp:coreProperties>
</file>