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5</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30.08.2013 № 29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93"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135"/>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99"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5"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22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7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6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5"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2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исполнительных органов государственной власти  субъектов Российской Федера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09-10T10:13:00Z</dcterms:modified>
  <cp:revision>82</cp:revision>
  <dc:subject/>
  <dc:title>Приложение №4</dc:title>
</cp:coreProperties>
</file>