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31.10.2013 №33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80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539"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264"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395"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4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249"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268"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3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56"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1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1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1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4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71,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6,6</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169,1</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0-18T11:40:00Z</cp:lastPrinted>
  <dcterms:modified xsi:type="dcterms:W3CDTF">2013-11-12T08:48:00Z</dcterms:modified>
  <cp:revision>114</cp:revision>
  <dc:subject/>
  <dc:title>Приложение №4</dc:title>
</cp:coreProperties>
</file>