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 18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 решения Собрания депутатов Долотин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ельского поселения  от 26.12.2013 №4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color w:val="000000"/>
          <w:sz w:val="20"/>
          <w:szCs w:val="20"/>
        </w:rPr>
        <w:t>«О  бюджете Долотинского сельского поселения на 2014 год Красносулинского района и  на плановый период 2015 и 2016 годо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"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8"/>
        </w:rPr>
        <w:t>Межбюджетные трансферты, перечисляемые из бюджета поселения бюджету муниципального  образования «Красносулинский район»,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на 2014 год</w:t>
      </w:r>
    </w:p>
    <w:p>
      <w:pPr>
        <w:pStyle w:val="Normal"/>
        <w:tabs>
          <w:tab w:val="clear" w:pos="708"/>
          <w:tab w:val="left" w:pos="7716" w:leader="none"/>
        </w:tabs>
        <w:rPr/>
      </w:pPr>
      <w:r>
        <w:rPr>
          <w:sz w:val="20"/>
          <w:szCs w:val="20"/>
        </w:rPr>
        <w:tab/>
        <w:t xml:space="preserve">                        </w:t>
      </w:r>
      <w:r>
        <w:rPr/>
        <w:t>(тыс. рублей)</w:t>
      </w:r>
    </w:p>
    <w:tbl>
      <w:tblPr>
        <w:tblW w:w="10527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  <w:gridCol w:w="1358"/>
      </w:tblGrid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>
                <w:b/>
              </w:rPr>
              <w:t>Наименование передаваемого полномоч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расходов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jc w:val="center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бюджетные трансферты на осуществление полномочий по  дорожной деятельности в отношении автомобильных дорог 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>Межбюджетные трансферты на осуществление полномочий 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я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5,6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 на осуществление полномочий по созданию, содержанию и организации деятельности аварийно-спасательного формирования на  территории поселени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77,6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9,4</w:t>
            </w:r>
          </w:p>
        </w:tc>
      </w:tr>
    </w:tbl>
    <w:p>
      <w:pPr>
        <w:sectPr>
          <w:type w:val="nextPage"/>
          <w:pgSz w:w="11906" w:h="16838"/>
          <w:pgMar w:left="1304" w:right="498" w:gutter="0" w:header="0" w:top="107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8:20:00Z</dcterms:created>
  <dc:creator>1</dc:creator>
  <dc:description/>
  <cp:keywords/>
  <dc:language>en-US</dc:language>
  <cp:lastModifiedBy>User</cp:lastModifiedBy>
  <dcterms:modified xsi:type="dcterms:W3CDTF">2013-12-27T12:15:00Z</dcterms:modified>
  <cp:revision>23</cp:revision>
  <dc:subject/>
  <dc:title>Приложение №4</dc:title>
</cp:coreProperties>
</file>