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от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4.11.2014                                              №132                                    х. Молаканский   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 w:val="28"/>
          <w:szCs w:val="28"/>
        </w:rPr>
        <w:t>Об отчете  исполнения бюджета</w:t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/>
      </w:pPr>
      <w:r>
        <w:rPr>
          <w:sz w:val="28"/>
          <w:szCs w:val="28"/>
        </w:rPr>
        <w:t xml:space="preserve">поселения  за 9 месяцев 2014 года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статьей 32.п.3 решения Собрания депутатов Долотинского сельского поселения "Об утверждении положения о бюджетном процессе в муниципальном образовании «Долотинское сельское поселение» от 10.09 2007 № 13, руководствуясь ст.30 Устава муниципального образования «Долотинское сельское поселение»,-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поселения за 9 месяцев 2014 года по доходам в сумме 12703,8 тыс. рублей, по расходам в сумме 13966,2 тыс. рублей с превышением доходов над расходами (профицит бюджета поселения) в сумме 1262,4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, что держателем оригинала отчета об исполнении бюджета поселения за 9 месяцев 2014 года является Администрация Долот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информирования населения Долотинского сельского поселения разместить сведения о ходе исполнения бюджета поселения за  9 месяцев 2014 года на информационных стендах поселения и на сайте Красносулинского района в разделе «Поселения» согласно приложению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и отчет об исполнении бюджета  поселения  за 9 месяцев 2014 года в Собрание депутатов Долот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постановления 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олот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Е.Н.Кудин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отин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11.2014 N132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ХОДЕ ИСПОЛНЕНИЯ БЮДЖЕТА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4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поселения за 9 месяцев 2014 года составило по доходам в сумме 12703,8 тыс. рублей, или 17,2 процента к годовому плану, и по расходам в сумме 13966,2 тыс. рублей, или 18,9 процента к плану года. Профицит по итогам 9 месяцевев 2014 года составил 1262,4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бюджета поселения исполнены в сумме 3512,6 тыс. рублей, или 31,9 процента к годовым бюджетным назначениям. Наибольший удельный вес в структуре собственных доходов занима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зы по подакцизным товарам – 55,5%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единый сельхоз налог 86,1%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емельный налог 53,3%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асходов бюджета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ятельность органов местного самоуправления – 4780,9 тыс.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учреждений культуры – 506,7 тыс. 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 – 8993,0 тыс.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поселения – 309,1 тыс.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роченная задолженность по долговым обязательствам бюджета поселения отсутствует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в сфере расходов бюджета поселения была направлена на решение социальных и экономических задач поселения. Приоритетом являлось обеспечение населения бюджетными услуг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бюджета поселения расходы на заработную плату и начисления ни неё исполнены в объеме 2510,4 тыс. рублей</w:t>
      </w:r>
      <w:bookmarkStart w:id="0" w:name="RANGE!A1%25252525253AE150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5:46:00Z</dcterms:created>
  <dc:creator>ConsultantPlus</dc:creator>
  <dc:description/>
  <dc:language>en-US</dc:language>
  <cp:lastModifiedBy>User</cp:lastModifiedBy>
  <dcterms:modified xsi:type="dcterms:W3CDTF">2015-02-01T15:46:00Z</dcterms:modified>
  <cp:revision>2</cp:revision>
  <dc:subject/>
  <dc:title>Глава Долотинского</dc:title>
</cp:coreProperties>
</file>