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0.01.2014                                                  № 45</w:t>
      </w:r>
      <w:r>
        <w:rPr>
          <w:b/>
          <w:sz w:val="26"/>
          <w:szCs w:val="26"/>
        </w:rPr>
        <w:t xml:space="preserve"> 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3 № 44 «О бюджете Долотинского сельского  поселения Красносулинского района на 2014 год и на плановый период 2015 и 2016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 в решение Собрания депутатов Долотинского сельского поселения от 26.12.2013 № 44 «О бюджете Долотинского сельского поселения  Красносулинского района на 2014 год и плановый период 2015 и </w:t>
      </w:r>
      <w:r>
        <w:rPr>
          <w:color w:val="000000"/>
          <w:sz w:val="28"/>
          <w:szCs w:val="28"/>
        </w:rPr>
        <w:t>2016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а) - Приложение  № 8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9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- Приложение  № 10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1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2 изложить в редакции согласно приложению № 5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3 изложить в редакции согласно приложению № 6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6 изложить в редакции согласно приложению № 7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7 изложить в редакции согласно приложению № 8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22:00Z</dcterms:created>
  <dc:creator>1</dc:creator>
  <dc:description/>
  <cp:keywords/>
  <dc:language>en-US</dc:language>
  <cp:lastModifiedBy>SPA</cp:lastModifiedBy>
  <cp:lastPrinted>2012-12-26T15:11:00Z</cp:lastPrinted>
  <dcterms:modified xsi:type="dcterms:W3CDTF">2014-03-30T16:22:00Z</dcterms:modified>
  <cp:revision>2</cp:revision>
  <dc:subject/>
  <dc:title>РОСТОВСКАЯ ОБЛАСТЬ</dc:title>
</cp:coreProperties>
</file>