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8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отинского сельского поселения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30.01.2014  № 45"О внесении изменений в реш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6.12.2013 №44 "О бюджете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ления   Красносулинского  район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 2014 год и на плановый период 201 и 2016 годов»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7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3  №44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  Красносулинского района на 2014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на плановый период 2015 и 2016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на плановый период 2015 и 2016 годов</w:t>
        <w:tab/>
        <w:t xml:space="preserve">                                         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156"/>
        <w:gridCol w:w="1842"/>
        <w:gridCol w:w="1985"/>
        <w:gridCol w:w="1134"/>
        <w:gridCol w:w="2268"/>
        <w:gridCol w:w="226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0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405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262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7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ление граждан из многоквартирного аварийного жилищного фонда, признанного непригодным для проживания, аварийным  и подлежащим сносу или реконструкции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2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2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6:00Z</dcterms:created>
  <dc:creator>1</dc:creator>
  <dc:description/>
  <cp:keywords/>
  <dc:language>en-US</dc:language>
  <cp:lastModifiedBy>User</cp:lastModifiedBy>
  <dcterms:modified xsi:type="dcterms:W3CDTF">2014-01-30T07:37:00Z</dcterms:modified>
  <cp:revision>23</cp:revision>
  <dc:subject/>
  <dc:title>Приложение №4</dc:title>
</cp:coreProperties>
</file>