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7.02.2014  №47 "О внесении изменений в решени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26.12.2013 №44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ления   Красносулинского 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 2014 год и на плановый период 2015 и 2016 годов»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26.12.2013 №44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>на 2014 год и плановый период 2015 и 2016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4"/>
        <w:gridCol w:w="5836"/>
        <w:gridCol w:w="30"/>
      </w:tblGrid>
      <w:tr>
        <w:trPr>
          <w:trHeight w:val="295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User</cp:lastModifiedBy>
  <dcterms:modified xsi:type="dcterms:W3CDTF">2014-03-05T11:35:00Z</dcterms:modified>
  <cp:revision>21</cp:revision>
  <dc:subject/>
  <dc:title>Приложение №4</dc:title>
</cp:coreProperties>
</file>