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476"/>
      </w:tblGrid>
      <w:tr>
        <w:trPr/>
        <w:tc>
          <w:tcPr>
            <w:tcW w:w="103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rPr/>
            </w:pPr>
            <w:r>
              <w:rPr/>
            </w:r>
          </w:p>
          <w:tbl>
            <w:tblPr>
              <w:tblW w:w="8382" w:type="dxa"/>
              <w:jc w:val="left"/>
              <w:tblInd w:w="143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82"/>
            </w:tblGrid>
            <w:tr>
              <w:trPr>
                <w:trHeight w:val="221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№1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Долотинского сельского поселения  </w:t>
                  </w:r>
                </w:p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т 27.02 02.2014  № 47"О внесении изменений в решение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рания депутатов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ьского поселения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т  26.12.2013 №44 "О бюджете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ьского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селения   Красносулинского  района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  2014 год и на плановый период 2015 и 2016 годов»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№ 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ьского поселения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расносулинского района от 26.12.2013 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№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44 "О бюджете Долотинского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льского поселения Красносулинского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района  </w:t>
                  </w:r>
                  <w:r>
                    <w:rPr>
                      <w:bCs/>
                      <w:sz w:val="20"/>
                      <w:szCs w:val="20"/>
                    </w:rPr>
                    <w:t xml:space="preserve">на 2014 год и плановы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ериод 2015 и 2016  годов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"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Перечень главных администраторов доходов  бюджета  поселения –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органов местного самоуправления «Долотинского сельского поселения» Красносулинского райо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Главного админи-стратор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9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7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701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0015 01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7040 10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36:00Z</dcterms:created>
  <dc:creator>1</dc:creator>
  <dc:description/>
  <cp:keywords/>
  <dc:language>en-US</dc:language>
  <cp:lastModifiedBy>User</cp:lastModifiedBy>
  <dcterms:modified xsi:type="dcterms:W3CDTF">2014-03-05T11:35:00Z</dcterms:modified>
  <cp:revision>16</cp:revision>
  <dc:subject/>
  <dc:title>Приложение №4</dc:title>
</cp:coreProperties>
</file>