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6.12.2014 №72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5 год и плановый период 2016 и 2017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о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Admin</cp:lastModifiedBy>
  <cp:lastPrinted>2014-12-29T09:17:00Z</cp:lastPrinted>
  <dcterms:modified xsi:type="dcterms:W3CDTF">2014-12-29T05:17:00Z</dcterms:modified>
  <cp:revision>21</cp:revision>
  <dc:subject/>
  <dc:title>Приложение №4</dc:title>
</cp:coreProperties>
</file>