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>от 26.12.2014  №73 "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3 №44 "О бюджете 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поселения   Красносулинского  района на  2014 год и на плановый период 2015 и 20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3  №44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4 год и на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4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615,3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15,3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15,3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5,3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5,3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7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41:00Z</dcterms:created>
  <dc:creator>1</dc:creator>
  <dc:description/>
  <cp:keywords/>
  <dc:language>en-US</dc:language>
  <cp:lastModifiedBy>User</cp:lastModifiedBy>
  <dcterms:modified xsi:type="dcterms:W3CDTF">2015-01-02T05:45:00Z</dcterms:modified>
  <cp:revision>7</cp:revision>
  <dc:subject/>
  <dc:title>Приложение №3</dc:title>
</cp:coreProperties>
</file>