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отинского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3.2015 № 84 "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14 №72 "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Красносулинского района на 2015 год и на плановый период 2016 и 2017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4 №7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5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12-29T11:02:00Z</cp:lastPrinted>
  <dcterms:modified xsi:type="dcterms:W3CDTF">2015-03-27T11:53:00Z</dcterms:modified>
  <cp:revision>45</cp:revision>
  <dc:subject/>
  <dc:title>Приложение №4</dc:title>
</cp:coreProperties>
</file>