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8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  .12.2012 №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3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4 и 2015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dcterms:modified xsi:type="dcterms:W3CDTF">2012-10-24T10:39:00Z</dcterms:modified>
  <cp:revision>5</cp:revision>
  <dc:subject/>
  <dc:title>Приложение №4</dc:title>
</cp:coreProperties>
</file>