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26"/>
        <w:gridCol w:w="743"/>
        <w:gridCol w:w="436"/>
        <w:gridCol w:w="466"/>
        <w:gridCol w:w="1035"/>
        <w:gridCol w:w="789"/>
        <w:gridCol w:w="994"/>
        <w:gridCol w:w="908"/>
        <w:gridCol w:w="1150"/>
      </w:tblGrid>
      <w:tr>
        <w:trPr>
          <w:trHeight w:val="270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ложение №1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8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проекту решения Собрания депутатов Долотинского сельского поселен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.12.2012    №   "О бюджете Долотинского сельского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8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 годов "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3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год</w:t>
            </w:r>
          </w:p>
        </w:tc>
      </w:tr>
      <w:tr>
        <w:trPr>
          <w:trHeight w:val="426" w:hRule="atLeast"/>
        </w:trPr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сельского посе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76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82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265,1</w:t>
            </w:r>
          </w:p>
        </w:tc>
      </w:tr>
      <w:tr>
        <w:trPr>
          <w:trHeight w:val="33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9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64,9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99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318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12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5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4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,5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03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88,5</w:t>
            </w:r>
          </w:p>
        </w:tc>
      </w:tr>
      <w:tr>
        <w:trPr>
          <w:trHeight w:val="1049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2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2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155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4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24,5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5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3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6</w:t>
            </w:r>
          </w:p>
        </w:tc>
      </w:tr>
      <w:tr>
        <w:trPr>
          <w:trHeight w:val="177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5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40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7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3,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1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23,6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1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23,6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1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23,6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434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71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67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3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24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7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5-2017 годы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20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298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92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9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55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5-2017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11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42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79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9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9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47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47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47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3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3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3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3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5-2017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3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4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5- 2017 годы»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0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9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1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4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41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8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5-2017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43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41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221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67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9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+76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482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826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dcterms:modified xsi:type="dcterms:W3CDTF">2012-12-17T09:38:00Z</dcterms:modified>
  <cp:revision>46</cp:revision>
  <dc:subject/>
  <dc:title>Приложение №4</dc:title>
</cp:coreProperties>
</file>