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проекту решения Собрания депутатов Долотинского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ельского поселения  от .12.2012  № 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сельского поселения  Красносулинского района на 2013 год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 на плановый период 2014 и 2015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>на плановый период 2014 и 2015 годов</w:t>
        <w:tab/>
        <w:t xml:space="preserve">                                          (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156"/>
        <w:gridCol w:w="1842"/>
        <w:gridCol w:w="1985"/>
        <w:gridCol w:w="1134"/>
        <w:gridCol w:w="2268"/>
        <w:gridCol w:w="2268"/>
      </w:tblGrid>
      <w:tr>
        <w:trPr/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10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690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</w:tr>
      <w:tr>
        <w:trPr>
          <w:trHeight w:val="405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262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 поселения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внутригородских о внутрипоселковых дорог и тротуаров (главный распорядитель средств областного бюджета – министерство транспорта Ростовской  област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5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6,8</w:t>
            </w:r>
          </w:p>
        </w:tc>
      </w:tr>
      <w:tr>
        <w:trPr>
          <w:trHeight w:val="27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– министерство транспорта Ростовской област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жилищного фонда, признанного не пригодным для проживания, аварийным или подлежащим сносу (главный распорядитель средств областного бюджета – министерство строительства и архитектуры, и территориального развития Ростовской област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6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3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,8</w:t>
            </w:r>
          </w:p>
        </w:tc>
      </w:tr>
      <w:tr>
        <w:trPr>
          <w:trHeight w:val="54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0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7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5:46:00Z</dcterms:created>
  <dc:creator>1</dc:creator>
  <dc:description/>
  <cp:keywords/>
  <dc:language>en-US</dc:language>
  <cp:lastModifiedBy>User</cp:lastModifiedBy>
  <dcterms:modified xsi:type="dcterms:W3CDTF">2012-12-17T11:54:00Z</dcterms:modified>
  <cp:revision>4</cp:revision>
  <dc:subject/>
  <dc:title>Приложение №4</dc:title>
</cp:coreProperties>
</file>