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00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.2013 №__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2013 год и на плановый период 2014 и 2015 годов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26"/>
        <w:gridCol w:w="609"/>
        <w:gridCol w:w="481"/>
        <w:gridCol w:w="568"/>
        <w:gridCol w:w="478"/>
        <w:gridCol w:w="1041"/>
        <w:gridCol w:w="546"/>
        <w:gridCol w:w="1083"/>
        <w:gridCol w:w="1090"/>
        <w:gridCol w:w="425"/>
      </w:tblGrid>
      <w:tr>
        <w:trPr>
          <w:trHeight w:val="270" w:hRule="atLeast"/>
        </w:trPr>
        <w:tc>
          <w:tcPr>
            <w:tcW w:w="5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12 №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3 год и на плановый период 2014 и 2015 годов "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3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должностных лиц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х составлять протоколы 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х правонарушен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ых статьями 2.1 (в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должностными лиц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чреждени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нитарных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а и сроков рассмотрения обращ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), 2.2, 2.4, 2.7, 2,9,3.2, 3.3 (в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х правонаруш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ных в отношении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го наследия (памятников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ультуры) местного значения,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, зон их охраны), 4.1, 4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2, 6.1-6.3, 7.1, 7.2, 7.3 (в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установленных норматив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ми актами органов ме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 правил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х перевозок автомобиль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), 8.1-8.3, частью 2 статьи 9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ей 9.3 Областного закона от 25 октября 2002 года № 273-ЗС «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х правонарушениях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безопасности дорожного движения в отношении автомобильных дорог местного значения в границах Долотинского сельского поселения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22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"Жилищное хозяйство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Переселение граждан поселка Первомайский из аварийного жилищного фонда в 2009-2015 году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ение судебных актов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704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0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5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3-01-23T14:15:00Z</cp:lastPrinted>
  <dcterms:modified xsi:type="dcterms:W3CDTF">2013-10-30T06:30:00Z</dcterms:modified>
  <cp:revision>54</cp:revision>
  <dc:subject/>
  <dc:title>Приложение №4</dc:title>
</cp:coreProperties>
</file>