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.2013 № __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х составлять протоколы 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правонарушен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х статьями 2.1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должностными лиц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чрежде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унитарных 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а и сроков рассмотрения обра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), 2.2, 2.4, 2.7, 3.2, 3.3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х правонаруш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ых в отношении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го наследия (памятников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ультуры) местного значения,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, зон их охраны), 4.1, 4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 6.1-6.3, 7.1, 7.2, 7.3 (в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установленных норматив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ми актами органов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правил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х перевозок автомоби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ом), 8.1-8.3, частью 2 статьи 9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ей 9.3 Областного закона от 25 октября 2002 года № 273-ЗС «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х правонарушениях»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отношении автомобильных дорог местного значения в границах Долотинского сельского поселения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Переселение граждан поселка Первомайский из аварийного жилищного фонда в 2009-2015 году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судебных актов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8,9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3-11T08:39:00Z</cp:lastPrinted>
  <dcterms:modified xsi:type="dcterms:W3CDTF">2013-10-30T06:28:00Z</dcterms:modified>
  <cp:revision>69</cp:revision>
  <dc:subject/>
  <dc:title>Приложение №4</dc:title>
</cp:coreProperties>
</file>