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5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__.07.2013  №__  «О внесении изменений в реш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 26.12.2012   №   «О бюджете Долот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ления   Красносулинского  района на  2013 год и на плановый период 2014 и 2015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2 №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3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4 и 2015 годов «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3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Рост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жилищного фонда, признанного не пригодным для проживания, аварийным или подлежащим сносу (главный распорядитель средств областного бюджета – министерство строительства и архитектуры, и территориального развития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6,8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dcterms:modified xsi:type="dcterms:W3CDTF">2013-10-30T06:37:00Z</dcterms:modified>
  <cp:revision>33</cp:revision>
  <dc:subject/>
  <dc:title>Приложение №4</dc:title>
</cp:coreProperties>
</file>