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__.08.2013 № __"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377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73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6,0</w:t>
            </w:r>
          </w:p>
        </w:tc>
      </w:tr>
      <w:tr>
        <w:trPr>
          <w:trHeight w:val="28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0,4</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9,2</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8,2</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11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31,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31,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1</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09,6</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9,6</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транспортной инфраструктуры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3668,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720,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Бюджетные инвестиции на приобретение объектов недвижимого имуще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5221006</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44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2685,5</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государства</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9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920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1</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948,0</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948,0</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948,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78,2</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78,2</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69,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69,8</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69,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69,8</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271,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71,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autoSpaceDE w:val="false"/>
              <w:rPr/>
            </w:pPr>
            <w:r>
              <w:rPr>
                <w:rFonts w:eastAsia="Calibri"/>
                <w:lang w:eastAsia="en-US"/>
              </w:rPr>
              <w:t>Резервные фонды исполнительных органов государственной власти  субъектов Российской Федераци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4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t>Субсидии бюджетным учреждениям на иные цел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2</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35,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36,0</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36,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815,3</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815,3</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20,7</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0,7</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20,7</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0,7</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b/>
                <w:bCs/>
                <w:i/>
                <w:iCs/>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6,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pPr>
            <w:r>
              <w:rPr>
                <w:i/>
                <w:color w:val="000000"/>
                <w:sz w:val="22"/>
                <w:szCs w:val="22"/>
              </w:rPr>
              <w:t>6,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39169,1</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03-11T08:39:00Z</cp:lastPrinted>
  <dcterms:modified xsi:type="dcterms:W3CDTF">2013-10-30T06:41:00Z</dcterms:modified>
  <cp:revision>101</cp:revision>
  <dc:subject/>
  <dc:title>Приложение №4</dc:title>
</cp:coreProperties>
</file>