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.07.2014                                                  № </w:t>
      </w:r>
      <w:r>
        <w:rPr>
          <w:b/>
        </w:rPr>
        <w:t xml:space="preserve"> 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2016 годов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) В пункте 1:</w:t>
      </w:r>
    </w:p>
    <w:p>
      <w:pPr>
        <w:pStyle w:val="Normal"/>
        <w:spacing w:lineRule="auto" w:line="360"/>
        <w:jc w:val="both"/>
        <w:rPr/>
      </w:pPr>
      <w:r>
        <w:rPr/>
        <w:t>а) в подпункте 1 цифры «41515,4» заменить цифрами «76815,9»;</w:t>
      </w:r>
    </w:p>
    <w:p>
      <w:pPr>
        <w:pStyle w:val="Normal"/>
        <w:spacing w:lineRule="auto" w:line="360"/>
        <w:jc w:val="both"/>
        <w:rPr/>
      </w:pPr>
      <w:r>
        <w:rPr/>
        <w:t>б) в подпункте 2 цифры «41515,4» заменить цифрами «76815,9»;</w:t>
      </w:r>
    </w:p>
    <w:p>
      <w:pPr>
        <w:pStyle w:val="Normal"/>
        <w:spacing w:lineRule="auto" w:line="360"/>
        <w:jc w:val="both"/>
        <w:rPr/>
      </w:pPr>
      <w:r>
        <w:rPr/>
        <w:t>в) в подпункте 4 цифры «8511,2» заменить цифрами «11013,6»;</w:t>
      </w:r>
    </w:p>
    <w:p>
      <w:pPr>
        <w:pStyle w:val="Normal"/>
        <w:spacing w:lineRule="auto" w:line="360"/>
        <w:rPr/>
      </w:pPr>
      <w:r>
        <w:rPr/>
        <w:t>в) в подпункте 5 цифры «0,0» заменить цифрами «26,2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) Дополнить решение пунктами 14,15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«14. Утвердить Программу муниципальных внутренних заимствований Долотинского сельского поселения на 2014 год согласно приложению 20 к настоящему решению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«15. Администрация Долотинского сельского поселения вправе привлекать заемные средства в соответствии с Программой муниципальных внутренних заимствований Долотинского сельского поселения на 2014 год с учетом предельного объема муниципального долга Долотинского сельского поселения на 2014 год и верхнего предела муниципального долга Долотинского сельского поселения на 1 января 2015 года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) Пункты 14,15 считать соответственно пунктами 16,17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4)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5)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6) Приложение № 7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7) Приложение № 8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8) Приложение № 10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9) Приложение № 12 изложить в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10) Приложение № 16 изложить в редакции согласно приложению № 7 к настоящему решению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  <w:t>11) Дополнить решение приложением № 20 и изложить его в редакции согласно приложению 8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о дня обнародования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  <w:gridCol w:w="2073"/>
      </w:tblGrid>
      <w:tr>
        <w:trPr/>
        <w:tc>
          <w:tcPr>
            <w:tcW w:w="79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4265" cy="1333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2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35:00Z</dcterms:created>
  <dc:creator>1</dc:creator>
  <dc:description/>
  <cp:keywords/>
  <dc:language>en-US</dc:language>
  <cp:lastModifiedBy>User</cp:lastModifiedBy>
  <cp:lastPrinted>2014-07-28T11:08:00Z</cp:lastPrinted>
  <dcterms:modified xsi:type="dcterms:W3CDTF">2014-10-10T10:27:00Z</dcterms:modified>
  <cp:revision>11</cp:revision>
  <dc:subject/>
  <dc:title>РОСТОВСКАЯ ОБЛАСТЬ</dc:title>
</cp:coreProperties>
</file>