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ab/>
        <w:t xml:space="preserve">     Приложение </w:t>
      </w:r>
      <w:r>
        <w:rPr>
          <w:b/>
          <w:color w:val="000000"/>
          <w:sz w:val="22"/>
          <w:szCs w:val="22"/>
        </w:rPr>
        <w:t>7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от 28.07.2014  № 56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О внесении изменений в решение 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 от 26.12.2013  № 4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О бюджете Долотинского сельского поселения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расносулинского района на 2014 год и на плановый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од 2015 и 2016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3 №44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4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4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,6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8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4-09-22T10:38:00Z</dcterms:modified>
  <cp:revision>41</cp:revision>
  <dc:subject/>
  <dc:title>Приложение №4</dc:title>
</cp:coreProperties>
</file>