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отинского сельского поселения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1.2014  № 5"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6.12.2013 №44 "О бюджете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на  2014 год и на плановый период 2015 и 2016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3 №44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4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4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2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4-02-04T10:53:00Z</cp:lastPrinted>
  <dcterms:modified xsi:type="dcterms:W3CDTF">2014-03-13T11:52:00Z</dcterms:modified>
  <cp:revision>44</cp:revision>
  <dc:subject/>
  <dc:title>Приложение №4</dc:title>
</cp:coreProperties>
</file>