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1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олотинского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02 02.2014  № О внесении изменений в решение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  26.12.2013 №44 "О бюджете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  Красносулинского  района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  2014 год и на плановый период 2015 и 2016 годов»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3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44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4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5 и 2016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4-03-13T11:53:00Z</dcterms:modified>
  <cp:revision>18</cp:revision>
  <dc:subject/>
  <dc:title>Приложение №4</dc:title>
</cp:coreProperties>
</file>