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6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0"/>
        <w:gridCol w:w="609"/>
        <w:gridCol w:w="481"/>
        <w:gridCol w:w="568"/>
        <w:gridCol w:w="478"/>
        <w:gridCol w:w="1041"/>
        <w:gridCol w:w="546"/>
        <w:gridCol w:w="994"/>
        <w:gridCol w:w="425"/>
      </w:tblGrid>
      <w:tr>
        <w:trPr>
          <w:trHeight w:val="270" w:hRule="atLeast"/>
        </w:trPr>
        <w:tc>
          <w:tcPr>
            <w:tcW w:w="5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G130"/>
            <w:bookmarkStart w:id="1" w:name="RANGE!A1%3AG130"/>
            <w:bookmarkEnd w:id="1"/>
          </w:p>
        </w:tc>
        <w:tc>
          <w:tcPr>
            <w:tcW w:w="311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1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8743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Собрания депутатов Долотинского сель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0.12.2011 № 11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743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бюджете Долотинского сельского поселения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743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Красносулинского  района на 2012 год и на плановый период 2013 и 2014 годов "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0162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едомственная структура расходов  бюджета поселения  на 2012 год </w:t>
            </w:r>
          </w:p>
        </w:tc>
      </w:tr>
      <w:tr>
        <w:trPr>
          <w:trHeight w:val="315" w:hRule="atLeast"/>
        </w:trPr>
        <w:tc>
          <w:tcPr>
            <w:tcW w:w="9737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73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0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ед</w:t>
            </w:r>
          </w:p>
        </w:tc>
        <w:tc>
          <w:tcPr>
            <w:tcW w:w="5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4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5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12го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5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Администрация Долотинского                         сельского поселения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8898,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3537,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,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663,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626,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626,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198,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198,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136,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1,7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08,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08,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64,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3,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9,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9,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,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6,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770" w:hRule="atLeast"/>
        </w:trPr>
        <w:tc>
          <w:tcPr>
            <w:tcW w:w="502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 Федерации, субъектов Российской Федерации, переданных для осуществления органам местного самоуправления в установленном порядке.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951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00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90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 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 - 5.7, 6.1 - 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 - 8.3, частью 2 статьи 9.1, статьей 9.3 Областного закона от 25.10.2002 № 273-ЗС "Об административных правонарушениях"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5</w:t>
            </w:r>
          </w:p>
        </w:tc>
        <w:tc>
          <w:tcPr>
            <w:tcW w:w="5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5</w:t>
            </w:r>
          </w:p>
        </w:tc>
        <w:tc>
          <w:tcPr>
            <w:tcW w:w="5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47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 бюджетам  муниципальных районов 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 с заключенными соглашениями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9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9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8,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8,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выборов Главы муниципального образования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8,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8,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расходы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8,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,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700000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,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,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,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,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 государственной политики в области приватизации и управления государственной и муниципальной собственности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оборона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40,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 где отсутствуют военные комиссариат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,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5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30,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8,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 бюджетам  муниципальных районов 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 с заключенными соглашениями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8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5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5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целевая программа "Пожарная безопасность  и защита населения и территории Долотинского сельского поселения от чрезвычайных ситуаций на 2011-2014 годы"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17,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ое хозяйство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долгосрочная целевая программа «Охрана окружающей среды и рациональное природопользование в Ростовской области на 2011-2015 годы»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храна и рациональное использование водных объектов или их частей, расположенных на территории Ростовской области, на 2011-2015 годы»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4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4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4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4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3998,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46,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46,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ластная долгосрочная целевая программа "Модернизация объектов коммунальной инфраструктуры Ростовской области" на 2011-2014 годы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5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46,3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5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46,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юджетные инвестиции в объекты государственной</w:t>
              <w:br/>
              <w:t>собственности федеральным государственным учреждениям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46,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51,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3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3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3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3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3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,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долгосрочная целевая программа "Благоустройство территории муниципального образования "Долотинское сельское поселение" на 2011-2014 год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,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рганизация освещения улиц"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,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,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,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,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программа "Дорожная деятельность в отношении автомобильных дорог местного значения в границах Долотинского сельского поселения"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рганизация прочих мероприятий по благоустройству Долотинского сельского поселения"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ультура, кинематография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66,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6,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6,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долгосрочная целевая программа «Сохранение и развитие культуры и искусства Долотинского сельского поселения на 2010- 2014 годы»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7,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Выполнение муниципального задания муниципальным бюджетным учреждением культуры "Долотинский сельский Дом Культуры"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7,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 управления государственными внебюджетными фондами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7,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7,4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7,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"Выполнение муниципального задания муниципальным бюджетным учреждением культуры "Библиотека Долотинского сельского поселения"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,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управления государственными внебюджетными фондами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,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,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,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7,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паммы муниципальных образований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долгосрочная целевая программа "Развитие физической культуры и спорта в муниципальном образовании "Долотинское сельское поселение" на 2011-2013 год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9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898,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basedOn w:val="Style13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9:49:00Z</dcterms:created>
  <dc:creator>1</dc:creator>
  <dc:description/>
  <cp:keywords/>
  <dc:language>en-US</dc:language>
  <cp:lastModifiedBy>User</cp:lastModifiedBy>
  <cp:lastPrinted>2011-12-23T14:45:00Z</cp:lastPrinted>
  <dcterms:modified xsi:type="dcterms:W3CDTF">2012-01-10T05:32:00Z</dcterms:modified>
  <cp:revision>5</cp:revision>
  <dc:subject/>
  <dc:title>Приложение №4</dc:title>
</cp:coreProperties>
</file>