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 20.12.2011   № 115 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2 год и на плановый период 2013 и 2014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2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7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5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15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15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0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1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1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6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31,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1,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6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6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6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9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2-07-05T05:14:00Z</dcterms:modified>
  <cp:revision>3</cp:revision>
  <dc:subject/>
  <dc:title>Приложение №1</dc:title>
</cp:coreProperties>
</file>