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6"/>
        <w:gridCol w:w="466"/>
        <w:gridCol w:w="986"/>
        <w:gridCol w:w="546"/>
        <w:gridCol w:w="994"/>
        <w:gridCol w:w="994"/>
      </w:tblGrid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0.12.2011 № 115 "О бюджете Долотинского сельск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 ассигнований  бюджета поселения  на плановый период 2013 и 2014 го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9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12,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4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70,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12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4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6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  <w:br/>
              <w:br/>
              <w:t>Уплата налогов, сборов и иных платежей</w:t>
              <w:br/>
              <w:br/>
              <w:t>Уплата налогов, сборов и иных платеж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1</w:t>
            </w:r>
          </w:p>
        </w:tc>
      </w:tr>
      <w:tr>
        <w:trPr>
          <w:trHeight w:val="17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,8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1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3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68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6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3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>
          <w:trHeight w:val="11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7,9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6,2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5:53:00Z</dcterms:created>
  <dc:creator>1</dc:creator>
  <dc:description/>
  <cp:keywords/>
  <dc:language>en-US</dc:language>
  <cp:lastModifiedBy>User</cp:lastModifiedBy>
  <dcterms:modified xsi:type="dcterms:W3CDTF">2012-01-10T05:29:00Z</dcterms:modified>
  <cp:revision>8</cp:revision>
  <dc:subject/>
  <dc:title>Приложение №4</dc:title>
</cp:coreProperties>
</file>