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5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 Собрания депутатов Долотинского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льского поселения  от  20.12.2011  № 115 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расносулинского района на 2012 год 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лановый период 2013 и 2014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бюджета поселения за счет межбюджетных трансфертов предоставляемых из бюджета «Красносулинский район» на софинансирование расходных обязательств, возникающих при выполнении полномочий органов  местного самоуправления  по вопросам местного значения в целях софинансирования особо важных и (или) контролируемых Правительством Ростовской области объектов и направлений расходования средств на 2012 год  </w:t>
        <w:tab/>
        <w:t xml:space="preserve">                                          (тыс. рублей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701"/>
        <w:gridCol w:w="1559"/>
        <w:gridCol w:w="1843"/>
      </w:tblGrid>
      <w:tr>
        <w:trPr/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муниципальных объектов водопроводно-канализационного хозяйства  (главный распорядитель средств областного бюджета – министерство жилищно-коммунального хозяйства области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6,7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газовых сетей (главный распорядитель средств областного бюджета – министерство промышленности и энергетики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84" w:hanging="8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84" w:hanging="8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5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1,9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проведения работ по принятию бесхозных гидротехнических сооружений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ую собственность (главный распорядитель средств областного бюджета – комитет по охране окружающей среды и природных ресурсов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– министерство транспорта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2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0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User</cp:lastModifiedBy>
  <dcterms:modified xsi:type="dcterms:W3CDTF">2012-01-10T05:27:00Z</dcterms:modified>
  <cp:revision>10</cp:revision>
  <dc:subject/>
  <dc:title>Приложение №4</dc:title>
</cp:coreProperties>
</file>