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Приложение №7</w:t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</w:tblGrid>
      <w:tr>
        <w:trPr>
          <w:trHeight w:val="300" w:hRule="atLeast"/>
        </w:trPr>
        <w:tc>
          <w:tcPr>
            <w:tcW w:w="151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151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30.01.2012  № 117 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2 год и на плановый период 2013 и 2014годов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15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ю  Собрания депутатов Долотинского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ельского поселения  от  20.12.2011  № 115 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ельского 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расносулинского района на 2012 год 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лановый период 2013 и 2014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в целях софинансирования особо важных и (или) контролируемых Правительством Ростовской области объектов и направлений расходования средств на 2012 год  </w:t>
        <w:tab/>
        <w:t xml:space="preserve">                                          (тыс. рублей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  <w:gridCol w:w="1701"/>
        <w:gridCol w:w="1559"/>
        <w:gridCol w:w="1843"/>
      </w:tblGrid>
      <w:tr>
        <w:trPr/>
        <w:tc>
          <w:tcPr>
            <w:tcW w:w="9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/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муниципальных объектов водопроводно-канализационного хозяйства  (главный распорядитель средств областного бюджета – министерство жилищно-коммунального хозяйства области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6,7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газовых сетей (главный распорядитель средств областного бюджета – министерство промышленности и энергетики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84" w:hanging="8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84" w:hanging="8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5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1,9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проведения работ по принятию бесхозных гидротехнических сооружений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ую собственность (главный распорядитель средств областного бюджета – комитет по охране окружающей среды и природных ресурсов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– министерство транспорта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0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1:00Z</dcterms:created>
  <dc:creator>1</dc:creator>
  <dc:description/>
  <cp:keywords/>
  <dc:language>en-US</dc:language>
  <cp:lastModifiedBy>User</cp:lastModifiedBy>
  <cp:lastPrinted>2012-02-01T08:53:00Z</cp:lastPrinted>
  <dcterms:modified xsi:type="dcterms:W3CDTF">2012-02-17T09:53:00Z</dcterms:modified>
  <cp:revision>15</cp:revision>
  <dc:subject/>
  <dc:title>Приложение №4</dc:title>
</cp:coreProperties>
</file>