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8</w:t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</w:tblGrid>
      <w:tr>
        <w:trPr>
          <w:trHeight w:val="300" w:hRule="atLeast"/>
        </w:trPr>
        <w:tc>
          <w:tcPr>
            <w:tcW w:w="1513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1513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30.01.2012  № 117 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2 год и на плановый период 2013 и 2014годов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 1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 Собрания депутатов Долотинск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ельского поселения  от  20.12.2011  № 115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«О  бюджете Долотинского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ельского  поселения 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Красносулинского района на 2012 год и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на плановый период 2013 и 2014 годов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в целях софинансирования особо важных и (или) контролируемых Правительством Ростовской области объектов и направлений расходования средств </w:t>
      </w:r>
      <w:r>
        <w:rPr>
          <w:color w:val="000000"/>
          <w:sz w:val="22"/>
          <w:szCs w:val="22"/>
        </w:rPr>
        <w:t>на плановый период 2013 и 2014 годов</w:t>
      </w:r>
      <w:r>
        <w:rPr>
          <w:sz w:val="22"/>
          <w:szCs w:val="22"/>
        </w:rPr>
        <w:tab/>
        <w:t xml:space="preserve">                                          (тыс. рублей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1843"/>
        <w:gridCol w:w="1701"/>
        <w:gridCol w:w="1559"/>
        <w:gridCol w:w="2410"/>
        <w:gridCol w:w="1559"/>
      </w:tblGrid>
      <w:tr>
        <w:trPr/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/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внутригородских о внутрипоселковых дорог и тротуаров (главный распорядитель средств областного бюджета – министерство транспорта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муниципальных объектов водопроводно-канализационного хозяйства  (главный распорядитель средств областного бюджета – министерство жилищно-коммунального хозяйства области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– министерство транспорта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2:00Z</dcterms:created>
  <dc:creator>1</dc:creator>
  <dc:description/>
  <cp:keywords/>
  <dc:language>en-US</dc:language>
  <cp:lastModifiedBy>User</cp:lastModifiedBy>
  <cp:lastPrinted>2012-02-01T09:04:00Z</cp:lastPrinted>
  <dcterms:modified xsi:type="dcterms:W3CDTF">2012-02-17T09:57:00Z</dcterms:modified>
  <cp:revision>13</cp:revision>
  <dc:subject/>
  <dc:title>Приложение №4</dc:title>
</cp:coreProperties>
</file>