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66"/>
        <w:gridCol w:w="986"/>
        <w:gridCol w:w="546"/>
        <w:gridCol w:w="994"/>
        <w:gridCol w:w="994"/>
      </w:tblGrid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Приложение №4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 от 30.01.2012 №117 «О внесении изменений в решение Собрания депутатов Долотинского сельского поселения от 20.12.2011 № 11 «О бюджете Долотинского сельского поселения Красносулинского района на 2012 год и плановый период 2013 и 2014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0.12.2011 № 115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 ассигнований  бюджета поселения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плановый период 2013 и 2014 г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9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12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4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653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70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12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4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6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  <w:br/>
              <w:br/>
              <w:t>Уплата налогов, сборов и иных платежей</w:t>
              <w:br/>
              <w:br/>
              <w:t>Уплата налогов, сборов и иных платеж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3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68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6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2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9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44:00Z</dcterms:created>
  <dc:creator>1</dc:creator>
  <dc:description/>
  <cp:keywords/>
  <dc:language>en-US</dc:language>
  <cp:lastModifiedBy>User</cp:lastModifiedBy>
  <cp:lastPrinted>2012-02-01T08:43:00Z</cp:lastPrinted>
  <dcterms:modified xsi:type="dcterms:W3CDTF">2012-02-17T10:44:00Z</dcterms:modified>
  <cp:revision>2</cp:revision>
  <dc:subject/>
  <dc:title>Приложение №4</dc:title>
</cp:coreProperties>
</file>