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РОСТОВ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СУЛИН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>С</w:t>
      </w:r>
      <w:r>
        <w:rPr>
          <w:sz w:val="28"/>
          <w:szCs w:val="28"/>
        </w:rPr>
        <w:t>ОБРАНИЕ  ДЕПУТАТОВ  ДОЛОТ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>
          <w:sz w:val="28"/>
        </w:rPr>
      </w:pPr>
      <w:r>
        <w:rPr>
          <w:sz w:val="28"/>
        </w:rPr>
        <w:t>30.01.2012                                          № 117                              х. Молаканский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</w:t>
      </w:r>
    </w:p>
    <w:p>
      <w:pPr>
        <w:pStyle w:val="3"/>
        <w:ind w:right="5187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 Долотинского сельского поселения  от 20.12.2011 № 115 «О бюджете Долотинского сельского  поселения  Красносулинского района на 2012 год и на плановый период 2013 и 2014 годов »</w:t>
      </w:r>
    </w:p>
    <w:p>
      <w:pPr>
        <w:pStyle w:val="3"/>
        <w:ind w:right="39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В связи с возникшей в ходе исполнения бюджета, необходимости уточнения бюджетных ассигнований на расходы поселения между разделами, подразделами и видами расходов,  руководствуясь  </w:t>
      </w:r>
      <w:r>
        <w:rPr>
          <w:rFonts w:cs="Times New Roman" w:ascii="Times New Roman" w:hAnsi="Times New Roman"/>
          <w:sz w:val="28"/>
          <w:szCs w:val="28"/>
        </w:rPr>
        <w:t xml:space="preserve">статьёй 24 Устава муниципального образования «Долотинское сельское поселение», -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СОБРАНИЕ ДЕПУТАТОВ РЕШИЛО: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          </w:t>
      </w:r>
      <w:r>
        <w:rPr>
          <w:b/>
          <w:color w:val="000000"/>
          <w:sz w:val="28"/>
        </w:rPr>
        <w:t xml:space="preserve">1. </w:t>
      </w:r>
      <w:r>
        <w:rPr>
          <w:color w:val="000000"/>
          <w:sz w:val="28"/>
        </w:rPr>
        <w:t>Внести изменения  в решение Собрания депутатов Долотинского сельского поселения от 20.12.2011 № 115 «О бюджете Долотинского сельского поселения  Красносулинского района на 2012 год и плановый период 2013 и 2014 годов»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нкте 1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а) в подпункте 1 цифры «37398,4» заменить цифрами  «37730,8»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б)  в подпункте 3 цифры « 8167,1» заменить цифрами  «8499,5»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)  в подпункте 5 цифры « 1500,0» заменить цифрами  «1167,6»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- Приложение  № 1 изложить в редакции согласно приложению № 1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- Приложение № 3 изложить в редакции согласно приложению № 2 к настоящему решению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- Приложение № 9 изложить в редакции согласно приложению № 3 к настоящему решению;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- Приложение  № 10 изложить в редакции согласно приложению № 4 к настоящему решению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- Приложение № 11 изложить в редакции согласно приложению № 5 к настоящему решению;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- Приложение № 12 изложить в редакции согласно приложению № 6 к настоящему решению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- Приложение  № 15 изложить в редакции согласно приложению № 7 к настоящему решению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- Приложение № 16 изложить в редакции согласно приложению № 8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бнародования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олотинского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Е.Н.Кудинова</w:t>
      </w:r>
    </w:p>
    <w:sectPr>
      <w:footerReference w:type="default" r:id="rId2"/>
      <w:type w:val="nextPage"/>
      <w:pgSz w:w="11906" w:h="16838"/>
      <w:pgMar w:left="1701" w:right="851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7:24:00Z</dcterms:created>
  <dc:creator>Чапиковский</dc:creator>
  <dc:description/>
  <cp:keywords/>
  <dc:language>en-US</dc:language>
  <cp:lastModifiedBy>slava</cp:lastModifiedBy>
  <cp:lastPrinted>2012-02-01T08:29:00Z</cp:lastPrinted>
  <dcterms:modified xsi:type="dcterms:W3CDTF">2012-07-26T07:24:00Z</dcterms:modified>
  <cp:revision>2</cp:revision>
  <dc:subject/>
  <dc:title>Проект внесен</dc:title>
</cp:coreProperties>
</file>