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622"/>
        <w:gridCol w:w="3055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  <w:tbl>
            <w:tblPr>
              <w:tblW w:w="936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8"/>
            </w:tblGrid>
            <w:tr>
              <w:trPr>
                <w:trHeight w:val="300" w:hRule="atLeast"/>
              </w:trPr>
              <w:tc>
                <w:tcPr>
                  <w:tcW w:w="936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6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30.01.2012  № 117   "О внесении изменений в ре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20.12.2011   № 115  "О бюджете Долотинского сель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 2012 год и на плановый период 2013 и 2014годов»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№ 115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9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2 год</w:t>
            </w:r>
          </w:p>
        </w:tc>
      </w:tr>
      <w:tr>
        <w:trPr>
          <w:trHeight w:val="345" w:hRule="atLeast"/>
        </w:trPr>
        <w:tc>
          <w:tcPr>
            <w:tcW w:w="1299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7,6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6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30,8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0,8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30,8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30,8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98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98,4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98,4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9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cp:lastPrinted>2012-02-01T08:37:00Z</cp:lastPrinted>
  <dcterms:modified xsi:type="dcterms:W3CDTF">2012-02-01T04:37:00Z</dcterms:modified>
  <cp:revision>4</cp:revision>
  <dc:subject/>
  <dc:title>Приложение №3</dc:title>
</cp:coreProperties>
</file>