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48"/>
        <w:gridCol w:w="708"/>
        <w:gridCol w:w="431"/>
        <w:gridCol w:w="136"/>
        <w:gridCol w:w="440"/>
        <w:gridCol w:w="269"/>
        <w:gridCol w:w="1985"/>
        <w:gridCol w:w="708"/>
        <w:gridCol w:w="1302"/>
      </w:tblGrid>
      <w:tr>
        <w:trPr>
          <w:trHeight w:val="270" w:hRule="atLeast"/>
        </w:trPr>
        <w:tc>
          <w:tcPr>
            <w:tcW w:w="5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1.03.2016 № 11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12.20154 №110 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16 год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 28.12.2015  №   110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едомственная структура расходов бюджета поселения  на 2016 год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26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Долот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73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Долотинского  сельского поселения по иным непрограммным мероприятиям в рамках непрограммных расходов органа местного самоуправления Долотинского 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9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4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-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5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8,7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,3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финансирование обеспечение мероприятий по переселению граждан из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40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78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многоквартирного аварийного жилищного фонда, признанного непригодным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живания, аварийным и подлежащим сносу или реконструкции, в рам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доступным и комфортным жильем населения Долотин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(Социальные выплаты гражданам, кроме публичных нормативных социа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лат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мероприятий по переселению граждан из многоквартирного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7 1 7316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3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4 389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го жилищного фонда, признанного непригодным для прожива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арийным и подлежащим сносу или реконструкции, в рамках подпрограммы  «Обеспечение жильем населе-ния Долотинского сельского поселения» муниципаль-ной программы Долотинского сельского поселения «Обеспечение доступным и комфортным жильем насе-ления Долотинского сельского поселения» (Социальные выплаты гражданам, кроме публичных нормативных социальных выпат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54:00Z</dcterms:created>
  <dc:creator>1</dc:creator>
  <dc:description/>
  <cp:keywords/>
  <dc:language>en-US</dc:language>
  <cp:lastModifiedBy>User</cp:lastModifiedBy>
  <cp:lastPrinted>2014-12-29T10:58:00Z</cp:lastPrinted>
  <dcterms:modified xsi:type="dcterms:W3CDTF">2016-05-04T06:47:00Z</dcterms:modified>
  <cp:revision>56</cp:revision>
  <dc:subject/>
  <dc:title>Приложение №4</dc:title>
</cp:coreProperties>
</file>