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281"/>
        <w:gridCol w:w="428"/>
        <w:gridCol w:w="1843"/>
        <w:gridCol w:w="708"/>
        <w:gridCol w:w="1425"/>
      </w:tblGrid>
      <w:tr>
        <w:trPr>
          <w:trHeight w:val="270" w:hRule="atLeast"/>
        </w:trPr>
        <w:tc>
          <w:tcPr>
            <w:tcW w:w="6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31.03.2016 № 118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8.12 .2015 №110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  Красносулинского  района на 2016 год </w:t>
            </w:r>
            <w:r>
              <w:rPr/>
              <w:t>"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94,1</w:t>
            </w:r>
          </w:p>
        </w:tc>
      </w:tr>
      <w:tr>
        <w:trPr>
          <w:trHeight w:val="41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831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8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мероприятия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1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2 00 20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2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80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39,1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5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8,7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1,5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9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22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22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финансирование обеспечение мероприятий по переселению граждан из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40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781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многоквартирного аварийного жилищного фонда, признанного непригодным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живания, аварийным и подлежащим сносу или реконструкции, в рам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доступным и комфортным жильем населения Долотин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(Социальные выплаты гражданам, кроме публичных нормативных социаль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лат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мероприятий по переселению граждан из многоквартирного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7316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4 389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го жилищного фонда, признанного непригодным для прожива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арийным и подлежащим сносу или реконструкции, в рамках подпрограммы  «Обеспечение жильем населе-ния Долотинского сельского поселения» муниципаль-ной программы Долотинского сельского поселения «Обеспечение доступным и комфортным жильем насе-ления Долотинского сельского поселения» (Социальные выплаты гражданам, кроме публичных нормативных социальных выпат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38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47:00Z</dcterms:created>
  <dc:creator>1</dc:creator>
  <dc:description/>
  <cp:keywords/>
  <dc:language>en-US</dc:language>
  <cp:lastModifiedBy>User</cp:lastModifiedBy>
  <cp:lastPrinted>2014-12-29T10:57:00Z</cp:lastPrinted>
  <dcterms:modified xsi:type="dcterms:W3CDTF">2016-05-04T06:47:00Z</dcterms:modified>
  <cp:revision>70</cp:revision>
  <dc:subject/>
  <dc:title>Приложение №4</dc:title>
</cp:coreProperties>
</file>