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лотинского сельского поселения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31.03.2016 № 118 "О внесении изменений в решени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рания депутат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отинского сельского поселения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 28.12.20154 №110 "О бюджет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отинского сельского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еления Красносулинского района на 2016 год»  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12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Долотинского сельского поселения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8.12.2015 №110 "О бюджете Долотинского сельского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еления   Красносулинского  района на 2016 год "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на осуществление бюджетных инвестиций и предоставление бюджетным учреждениям субсидий на осуществление капитальных вложений в объекты муниципальной собственности Долотинского сельского поселения за счет межбюджетных трансфертов и средств бюджета поселения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80"/>
        <w:gridCol w:w="1559"/>
        <w:gridCol w:w="1560"/>
        <w:gridCol w:w="1665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капитальных в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вартир для предоставления гражданам, переселяемым из аварийного жилищного фонда в п. Первомайском, Рос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9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8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ыкупной стоимости за изымаемое жилье в аварийных домах в п. Первомайском Рос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67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,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32:00Z</dcterms:created>
  <dc:creator>Davidenko</dc:creator>
  <dc:description/>
  <cp:keywords/>
  <dc:language>en-US</dc:language>
  <cp:lastModifiedBy>User</cp:lastModifiedBy>
  <cp:lastPrinted>2015-07-06T13:36:00Z</cp:lastPrinted>
  <dcterms:modified xsi:type="dcterms:W3CDTF">2016-05-04T06:48:00Z</dcterms:modified>
  <cp:revision>44</cp:revision>
  <dc:subject/>
  <dc:title/>
</cp:coreProperties>
</file>