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048"/>
        <w:gridCol w:w="708"/>
        <w:gridCol w:w="431"/>
        <w:gridCol w:w="136"/>
        <w:gridCol w:w="440"/>
        <w:gridCol w:w="269"/>
        <w:gridCol w:w="1985"/>
        <w:gridCol w:w="708"/>
        <w:gridCol w:w="1302"/>
      </w:tblGrid>
      <w:tr>
        <w:trPr>
          <w:trHeight w:val="270" w:hRule="atLeast"/>
        </w:trPr>
        <w:tc>
          <w:tcPr>
            <w:tcW w:w="5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04.2016 № 124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  28.12.2015  №   110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едомственная структура расходов бюджета поселения  на 2016 год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289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26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Долот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73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Долотинского сельского поселения  в рамках обеспечения функционирования Главы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Долотин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1,9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Долотинского  сельского поселения по иным непрограммным мероприятиям в рамках непрограммных расходов органа местного самоуправления Долотинского  сельского поселения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9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3,1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Долотин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Долотин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«Обеспечение реализации муниципальной программы Доло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за счет бюджета Долотинского сельского посел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4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мероприятий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-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Долотин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  <w:sz w:val="22"/>
                <w:szCs w:val="22"/>
              </w:rPr>
              <w:t>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софинансирова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4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8,7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Прочее 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Долот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3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финансирование обеспечение мероприятий по переселению граждан из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7 1 40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3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781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многоквартирного аварийного жилищного фонда, признанного непригодным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живания, аварийным и подлежащим сносу или реконструкции, в рамк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программы «Обеспечение жильем населения Долотинского сельского поселения» муниципальной программы Долотинского сельского поселения «Обеспечение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доступным и комфортным жильем населения Долотин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(Социальные выплаты гражданам, кроме публичных нормативных социаль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лат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мероприятий по переселению граждан из многоквартирного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7 1 7316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3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4 389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рийного жилищного фонда, признанного непригодным для проживан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арийным и подлежащим сносу или реконструкции, в рамках подпрограммы  «Обеспечение жильем населе-ния Долотинского сельского поселения» муниципаль-ной программы Долотинского сельского поселения «Обеспечение доступным и комфортным жильем насе-ления Долотинского сельского поселения» (Социальные выплаты гражданам, кроме публичных нормативных социальных выпат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в Долотинском сельском поселении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(Обслуживание муниципального долг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54:00Z</dcterms:created>
  <dc:creator>1</dc:creator>
  <dc:description/>
  <cp:keywords/>
  <dc:language>en-US</dc:language>
  <cp:lastModifiedBy>User</cp:lastModifiedBy>
  <cp:lastPrinted>2014-12-29T10:58:00Z</cp:lastPrinted>
  <dcterms:modified xsi:type="dcterms:W3CDTF">2016-05-04T07:21:00Z</dcterms:modified>
  <cp:revision>56</cp:revision>
  <dc:subject/>
  <dc:title>Приложение №4</dc:title>
</cp:coreProperties>
</file>