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Приложение №3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</w:tblGrid>
      <w:tr>
        <w:trPr>
          <w:trHeight w:val="300" w:hRule="atLeast"/>
        </w:trPr>
        <w:tc>
          <w:tcPr>
            <w:tcW w:w="151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Собрания депутатов Долотинского сельского поселения  </w:t>
            </w:r>
          </w:p>
        </w:tc>
      </w:tr>
      <w:tr>
        <w:trPr>
          <w:trHeight w:val="315" w:hRule="atLeast"/>
        </w:trPr>
        <w:tc>
          <w:tcPr>
            <w:tcW w:w="151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30.11.2012  №5   "О внесении изменений в решение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от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0.12.2011   № 115  "О бюджете Долотинского сель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оселения   Красносулинского  района на  2012 год и на плановый период 2013 и 2014годов»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 15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>к решению  Собрания депутатов Долотинского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сельского поселения  от  20.12.2011  № 115  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«О  бюджете Долотинского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ельского  поселения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расносулинского района на 2012 год и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лановый период 2013 и 2014 годов "</w:t>
      </w:r>
    </w:p>
    <w:p>
      <w:pPr>
        <w:pStyle w:val="Normal"/>
        <w:tabs>
          <w:tab w:val="clear" w:pos="708"/>
          <w:tab w:val="left" w:pos="13360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720" w:leader="none"/>
          <w:tab w:val="left" w:pos="1323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ходы бюджета поселения за счет межбюджетных трансфертов предоставляемых из бюджета Красносулинского района на софинансирование расходных обязательств, возникающих при выполнении полномочий органов  местного самоуправления  по вопросам местного значения в целях софинансирования особо важных и (или) контролируемых Правительством Ростовской области объектов и направлений расходования средств на 2012 год  </w:t>
        <w:tab/>
        <w:t xml:space="preserve">                                          (тыс. рублей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  <w:gridCol w:w="1701"/>
        <w:gridCol w:w="1559"/>
        <w:gridCol w:w="1843"/>
      </w:tblGrid>
      <w:tr>
        <w:trPr/>
        <w:tc>
          <w:tcPr>
            <w:tcW w:w="9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асходования средств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/>
        <w:tc>
          <w:tcPr>
            <w:tcW w:w="9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областного бюдже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о и реконструкция муниципальных объектов водопроводно-канализационного хозяйства  (главный распорядитель средств областного бюджета – министерство жилищно-коммунального хозяйства области)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4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8,1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газовых сетей (главный распорядитель средств областного бюджета – министерство промышленности и энергетики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84" w:hanging="8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3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884" w:hanging="88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8,6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финансирование проведения работ по принятию бесхозных гидротехнических сооружений 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ую собственность (главный распорядитель средств областного бюджета – комитет по охране окружающей среды и природных ресурсов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 (главный распорядитель средств областного бюджета – министерство транспорта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предприятиям ЖКХ части платы граждан за жилое помещение и коммунальные услуги в объеме свыше установленных предельных максимальных индексов (главный распорядитель средств областного бюджета министерство жилищно-коммунального хозяйства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6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жилищного фонда, признанного не пригодным для проживания, аварийным или подлежащим сносу (главный распорядитель средств областного бюджета – министерство строительства и архитектуры, и территориального развития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й трансферт на повышение с 01.09.2012 в 1,3 раза размеров должностных окладов руководителей, специалистов и служащих муниципальных учреждений культуры (за исключением общеотраслевых должностей руководителей структурных подразделений, специалистов и служащих) (главный распорядитель средств областного бюджета – министерство культуры обла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5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9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4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8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1:00Z</dcterms:created>
  <dc:creator>1</dc:creator>
  <dc:description/>
  <cp:keywords/>
  <dc:language>en-US</dc:language>
  <cp:lastModifiedBy>User</cp:lastModifiedBy>
  <cp:lastPrinted>2012-02-01T08:53:00Z</cp:lastPrinted>
  <dcterms:modified xsi:type="dcterms:W3CDTF">2012-11-30T11:13:00Z</dcterms:modified>
  <cp:revision>34</cp:revision>
  <dc:subject/>
  <dc:title>Приложение №4</dc:title>
</cp:coreProperties>
</file>