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к решению Собрания депутатов Долотинского сельского поселения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от 30.11.2012  № 5   "О внесении изменений в решение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рания депута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лотинского сельского поселения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20.12.2011   № 115  "О бюджете Долотинского сель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еления   Красносулинского  района на  2012 год и на плановый период 2013 и 2014годов»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 1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брания депутатов Долотинск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ельского поселения  от 20.12.2011 № 115 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color w:val="000000"/>
          <w:sz w:val="20"/>
          <w:szCs w:val="20"/>
        </w:rPr>
        <w:t>«О  бюджете Долотинского сельского поселения Красносулинского района» на плановый период 2013 и 2014 годов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0"/>
          <w:szCs w:val="20"/>
        </w:rPr>
        <w:t>"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8"/>
        </w:rPr>
        <w:t>Межбюджетные трансферты, перечисляемые из бюджета поселения бюджету муниципального  образования «Красносулинский район»,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 Красносулинский район» на 2012 год.</w:t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тыс. рублей)</w:t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7"/>
        <w:gridCol w:w="1985"/>
      </w:tblGrid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>
                <w:b/>
              </w:rPr>
              <w:t>Наименование передаваемого полномоч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расходов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 xml:space="preserve">1. Межбюджетные трансферты на осуществление полномочий по  дорожной деятельности в отношении автомобильных дорог  местного значения в границах населенных пунктов поселения, а так 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13,7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/>
              <w:t>2.</w:t>
            </w:r>
            <w:r>
              <w:rPr>
                <w:color w:val="000000"/>
              </w:rPr>
              <w:t xml:space="preserve"> Межбюджетные трансферты</w:t>
            </w:r>
            <w:r>
              <w:rPr/>
              <w:t xml:space="preserve"> на осуществление полномочий 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я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33,2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3. 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/>
            </w:pPr>
            <w:r>
              <w:rPr/>
              <w:t>48,8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/>
            </w:pPr>
            <w:r>
              <w:rPr>
                <w:color w:val="000000"/>
              </w:rPr>
              <w:t>4. Межбюджетные трансферты на осуществление полномочий по организации и проведению мероприятий в части соблюдения «Правил по благоустройству, уборки и содержания территорий поселений Красносулинского района» и составления административных протоколов согласно требований ОЗ № 273-ЗС от 25.10.2002 «Об административных правонарушения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ind w:left="-108" w:firstLine="108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8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1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</w:tr>
    </w:tbl>
    <w:p>
      <w:pPr>
        <w:sectPr>
          <w:type w:val="nextPage"/>
          <w:pgSz w:w="11906" w:h="16838"/>
          <w:pgMar w:left="1304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52:00Z</dcterms:created>
  <dc:creator>1</dc:creator>
  <dc:description/>
  <cp:keywords/>
  <dc:language>en-US</dc:language>
  <cp:lastModifiedBy>User</cp:lastModifiedBy>
  <cp:lastPrinted>2012-03-30T16:23:00Z</cp:lastPrinted>
  <dcterms:modified xsi:type="dcterms:W3CDTF">2012-12-03T07:13:00Z</dcterms:modified>
  <cp:revision>9</cp:revision>
  <dc:subject/>
  <dc:title>Приложение №4</dc:title>
</cp:coreProperties>
</file>