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6.12.2012 №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расносулинского района  на 2013 год и плановый период 2014 и 2015 годов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4 и 2015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4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6,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5,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75,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» и составления административных протоколов согласно требований ОЗ № 273-ЗС от 25.10.2002 «Об административных правонарушениях»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2,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User</cp:lastModifiedBy>
  <dcterms:modified xsi:type="dcterms:W3CDTF">2012-12-20T07:24:00Z</dcterms:modified>
  <cp:revision>12</cp:revision>
  <dc:subject/>
  <dc:title>Приложение №4</dc:title>
</cp:coreProperties>
</file>