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7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6.12.2012 №6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3 год и плановый период 2014 и 2015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dcterms:modified xsi:type="dcterms:W3CDTF">2012-12-20T07:22:00Z</dcterms:modified>
  <cp:revision>11</cp:revision>
  <dc:subject/>
  <dc:title>Приложение №4</dc:title>
</cp:coreProperties>
</file>