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СУЛИ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 ДЕПУТАТОВ  ДОЛОТИ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26.12.2012                                          №   8                           х. Молаканск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3"/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 от 20.12.2011 № 115 «О бюджете Долотинского сельского  поселения  Красносулинского района на 2012 год и на плановый период 2013 и 2014 годов »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0.12.2011 № 115 «О бюджете Долотинского сельского поселения  Красносулинского района на 2012 год и плановый период 2013 и 2014 годов»: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) в подпункте 1 цифры «35631,8» заменить цифрами  «34531,8»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б) в подпункте 2 цифры «35631,8» заменить цифрами  «34531,8»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) в подпункте 4 цифры «7697,2» заменить цифрами  «6597,2»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1 изложить в редакции согласно приложению № 1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9 изложить в редакции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11 изложить в редакции согласно приложению № 3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Долотин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Н. Кудинова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3:00Z</dcterms:created>
  <dc:creator>Чапиковский</dc:creator>
  <dc:description/>
  <cp:keywords/>
  <dc:language>en-US</dc:language>
  <cp:lastModifiedBy>slava</cp:lastModifiedBy>
  <cp:lastPrinted>2012-04-28T09:16:00Z</cp:lastPrinted>
  <dcterms:modified xsi:type="dcterms:W3CDTF">2013-03-27T12:23:00Z</dcterms:modified>
  <cp:revision>2</cp:revision>
  <dc:subject/>
  <dc:title>Проект внесен</dc:title>
</cp:coreProperties>
</file>