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2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04. 2021  № __    "Об отчете об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и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отинского сельского поселения </w:t>
            </w:r>
          </w:p>
          <w:p>
            <w:pPr>
              <w:pStyle w:val="Normal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2020 год"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Долотинского сельского поселения  по ведомственной структуре расходов бюджета поселения з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(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блей</w:t>
      </w:r>
      <w:r>
        <w:rPr>
          <w:rFonts w:cs="Times New Roman" w:ascii="Times New Roman" w:hAnsi="Times New Roman"/>
          <w:bCs/>
          <w:color w:val="000000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709"/>
        <w:gridCol w:w="1701"/>
        <w:gridCol w:w="708"/>
        <w:gridCol w:w="1276"/>
      </w:tblGrid>
      <w:tr>
        <w:trPr>
          <w:trHeight w:val="6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11,7</w:t>
            </w:r>
          </w:p>
        </w:tc>
      </w:tr>
      <w:tr>
        <w:trPr>
          <w:trHeight w:val="17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,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2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3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16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6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, предусматривающих обращение взыскания за счет бюджета До-лотинского сельского поселения по иным непрограммным мероприятиям в рамках непрограммных расходов органа местного самоуправления Долот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Долотинского сельского поселения по и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м мероприятиям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9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Жилищно-коммунальное хозяйство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0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монту и содержанию имущества, находящегося в муниципальной собственности Долотинского сельского поселения в рамках подпрограммы «Жилищно-коммунальное хозяйство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0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доступным и комфортным жильем населения Долотин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 00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 00 S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,1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Долот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3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держание уличного освещения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техническому обслуживанию линий уличного освещ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держание уличного освещения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Ростовской области на приобретение детского игрового оборудования в рамках подпрограммы  «Прочее 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6:00Z</dcterms:created>
  <dc:creator>Davidenko</dc:creator>
  <dc:description/>
  <cp:keywords/>
  <dc:language>en-US</dc:language>
  <cp:lastModifiedBy>Пользователь</cp:lastModifiedBy>
  <cp:lastPrinted>2017-04-13T15:31:00Z</cp:lastPrinted>
  <dcterms:modified xsi:type="dcterms:W3CDTF">2021-03-26T14:46:00Z</dcterms:modified>
  <cp:revision>12</cp:revision>
  <dc:subject/>
  <dc:title/>
</cp:coreProperties>
</file>