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1"/>
      </w:tblGrid>
      <w:tr>
        <w:trPr>
          <w:trHeight w:val="270" w:hRule="atLeast"/>
        </w:trPr>
        <w:tc>
          <w:tcPr>
            <w:tcW w:w="85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304" w:hanging="0"/>
              <w:jc w:val="righ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304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Собрания депутатов </w:t>
            </w:r>
          </w:p>
          <w:p>
            <w:pPr>
              <w:pStyle w:val="Normal"/>
              <w:spacing w:lineRule="auto" w:line="240" w:before="0" w:after="0"/>
              <w:ind w:right="304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отин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85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304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 __.04. 2021  № __    "Об отчете об исполнении  бюджета </w:t>
            </w:r>
          </w:p>
        </w:tc>
      </w:tr>
      <w:tr>
        <w:trPr>
          <w:trHeight w:val="270" w:hRule="atLeast"/>
        </w:trPr>
        <w:tc>
          <w:tcPr>
            <w:tcW w:w="85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30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отинского сельского поселения за 2020 год"</w:t>
            </w:r>
          </w:p>
        </w:tc>
      </w:tr>
      <w:tr>
        <w:trPr>
          <w:trHeight w:val="270" w:hRule="atLeast"/>
        </w:trPr>
        <w:tc>
          <w:tcPr>
            <w:tcW w:w="8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304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бюджета Долотинского сельского поселения по код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лассификации доходов бюджетов за 2020 год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тыс. рублей)</w:t>
      </w:r>
    </w:p>
    <w:tbl>
      <w:tblPr>
        <w:tblW w:w="14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9319"/>
        <w:gridCol w:w="1736"/>
      </w:tblGrid>
      <w:tr>
        <w:trPr>
          <w:tblHeader w:val="true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К РФ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статьи доход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ссовое исполнение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БЮДЖЕТА – ВСЕГ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767,2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2 1 00 00000 00 0000 00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ЛОГОВЫЕ  И  НЕНАЛОГОВЫЕ  ДОХОД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51,9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2 1 01 00000 00 0000 00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9,9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2 1 01 02000 01 0000 11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9,9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2 1 01 02010 01 0000 11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4,2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2 1 01 02030 01 0000 11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2 1 05 00000 00 0000 00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60,9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5 03000 01 0000 11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,9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5 03010 01 0000 11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,9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2 1 06 00000 00 0000 00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ЛОГИ НА ИМУЩЕСТВО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09,5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18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1000 10 0000 11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18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1030 10 0000 11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2 1 06 06000 00 0000 11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0,4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2 1 06 06030 00 0000 11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налог с организац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7,8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2 1 06 06033 10 0000 11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7,8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2 1 06 06040 00 0000 11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налог с физических лиц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2,6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2 1 06 06043 10 0000 11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2,6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 1 11 00000 00 0000 00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,0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1 05000 00 0000 12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,0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1 05070 00 0000 12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,0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1 05075 10 0000 12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,0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 1 14 00000 00 0000 00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5,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 1 14 06000 00 0000 43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5,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 1 14  06020 00 0000 43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5,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 1 14  06025 10 0000 43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5,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 1 16 00000 00 0000 00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6 10000 00 0000 14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6 10120 00 0000 14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6 10123 01 0101 14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6 02000 02 0000 14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6 02020 02 0000 14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 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2 00 00000 00 0000 00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15,3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2 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00000 00 0000 00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15,3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51 2 02 01000 00 0000 151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9,8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951 2 0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01 00 0000 151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9,8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951 2 0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01 10 0000 151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9,8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51 2 02 03000 00 0000 151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,3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51 2 02 03024 00 0000 151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51 2 02 03024 10 0000 151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51 2 02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00 0000 151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,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51 2 02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10 0000 151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,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51 2 02 4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00 0000 151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4,2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40014 00 0000 151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3,5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40014 10 0000 151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сельских поселений на осуществление части полномоч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3,5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51 2 02 49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 00 0000 151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30,7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51 2 02 4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9 10 0000 151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30,7</w:t>
            </w:r>
          </w:p>
        </w:tc>
      </w:tr>
    </w:tbl>
    <w:p>
      <w:pPr>
        <w:pStyle w:val="Normal"/>
        <w:spacing w:before="0" w:after="200"/>
        <w:ind w:left="-993" w:right="1239" w:hanging="0"/>
        <w:rPr/>
      </w:pPr>
      <w:r>
        <w:rPr/>
      </w:r>
    </w:p>
    <w:sectPr>
      <w:type w:val="nextPage"/>
      <w:pgSz w:orient="landscape" w:w="15840" w:h="12240"/>
      <w:pgMar w:left="1134" w:right="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6:12:00Z</dcterms:created>
  <dc:creator>gosdohod</dc:creator>
  <dc:description/>
  <cp:keywords/>
  <dc:language>en-US</dc:language>
  <cp:lastModifiedBy>Пользователь</cp:lastModifiedBy>
  <cp:lastPrinted>2017-04-20T08:10:00Z</cp:lastPrinted>
  <dcterms:modified xsi:type="dcterms:W3CDTF">2021-03-26T14:26:00Z</dcterms:modified>
  <cp:revision>25</cp:revision>
  <dc:subject/>
  <dc:title/>
</cp:coreProperties>
</file>