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1"/>
      </w:tblGrid>
      <w:tr>
        <w:trPr>
          <w:trHeight w:val="270" w:hRule="atLeast"/>
        </w:trPr>
        <w:tc>
          <w:tcPr>
            <w:tcW w:w="8521" w:type="dxa"/>
            <w:tcBorders/>
            <w:vAlign w:val="bottom"/>
          </w:tcPr>
          <w:p>
            <w:pPr>
              <w:pStyle w:val="Normal"/>
              <w:ind w:right="30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 2</w:t>
            </w:r>
          </w:p>
        </w:tc>
      </w:tr>
      <w:tr>
        <w:trPr>
          <w:trHeight w:val="270" w:hRule="atLeast"/>
        </w:trPr>
        <w:tc>
          <w:tcPr>
            <w:tcW w:w="8521" w:type="dxa"/>
            <w:tcBorders/>
            <w:vAlign w:val="bottom"/>
          </w:tcPr>
          <w:p>
            <w:pPr>
              <w:pStyle w:val="Normal"/>
              <w:ind w:right="30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проекту решения Собрания депутатов </w:t>
            </w:r>
          </w:p>
          <w:p>
            <w:pPr>
              <w:pStyle w:val="Normal"/>
              <w:ind w:right="30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отин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8521" w:type="dxa"/>
            <w:tcBorders/>
            <w:vAlign w:val="bottom"/>
          </w:tcPr>
          <w:p>
            <w:pPr>
              <w:pStyle w:val="Normal"/>
              <w:ind w:right="30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 __.__. 2024  № __    "Об отчете об </w:t>
            </w:r>
          </w:p>
          <w:p>
            <w:pPr>
              <w:pStyle w:val="Normal"/>
              <w:ind w:right="30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нении бюджета </w:t>
            </w:r>
          </w:p>
        </w:tc>
      </w:tr>
      <w:tr>
        <w:trPr>
          <w:trHeight w:val="270" w:hRule="atLeast"/>
        </w:trPr>
        <w:tc>
          <w:tcPr>
            <w:tcW w:w="8521" w:type="dxa"/>
            <w:tcBorders/>
            <w:vAlign w:val="bottom"/>
          </w:tcPr>
          <w:p>
            <w:pPr>
              <w:pStyle w:val="Normal"/>
              <w:ind w:right="30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отинского сельского поселения </w:t>
            </w:r>
          </w:p>
          <w:p>
            <w:pPr>
              <w:pStyle w:val="Normal"/>
              <w:ind w:right="30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2023 год"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ение бюджета Долотинского сельского поселения  по ведомственной структуре расходов бюджета поселения за 2023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color w:val="000000"/>
        </w:rPr>
        <w:t>(тыс.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рублей</w:t>
      </w:r>
      <w:r>
        <w:rPr>
          <w:rFonts w:cs="Times New Roman" w:ascii="Times New Roman" w:hAnsi="Times New Roman"/>
          <w:bCs/>
          <w:color w:val="000000"/>
        </w:rPr>
        <w:t>)</w:t>
      </w:r>
    </w:p>
    <w:tbl>
      <w:tblPr>
        <w:tblW w:w="104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05"/>
        <w:gridCol w:w="567"/>
        <w:gridCol w:w="709"/>
        <w:gridCol w:w="1701"/>
        <w:gridCol w:w="708"/>
        <w:gridCol w:w="1482"/>
      </w:tblGrid>
      <w:tr>
        <w:trPr>
          <w:trHeight w:val="66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ДОЛОТИН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34,3</w:t>
            </w:r>
          </w:p>
        </w:tc>
      </w:tr>
      <w:tr>
        <w:trPr>
          <w:trHeight w:val="174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а местного самоуправления Долотинского сельского поселения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2,5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а местного самоуправления Долотинского сельского поселения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,1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 из бюджета Долотинского сельского поселения бюджету Красносулинского района согласно переданным полномочиям в рамках непрограммных расходов органов местного самоуправления Долотинского сельского поселения (Иные межбюджетные трансферты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</w:tr>
      <w:tr>
        <w:trPr>
          <w:trHeight w:val="124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официальной публикации нормативно-правовых актов Администрации Долотинского сельского поселения в средствах массовой информации в рамка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«Обеспечение реализации муниципальной программы Долотинского сельского поселения «Муниципальная полит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муниципальной программы Долотин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2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</w:tr>
      <w:tr>
        <w:trPr>
          <w:trHeight w:val="33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обеспечению доступа населения к информации о деятельности Администрации Долотин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Долотинского сельского поселения «Муниципальная полит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муниципальной программы Долотин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2017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  <w:tr>
        <w:trPr>
          <w:trHeight w:val="168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Долотин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00 2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26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муниципального имущества, признание прав и регулирование отношений по муниципальной собственности Долотинского сельского поселения по ины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м мероприятиям 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00 9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126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Долотин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26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ых расходов органа местного самоуправления Доло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4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Долотинского сельского поселения «Обеспечение пожарной безопасности и безопасности людей на водных объектах, профилактика экстремизма и терроризма на территории Доло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рамках подпрограммы "Развитие транспортной инфраструктуры Долотинского сельского поселения»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1 00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,2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Жилищно-коммунальное хозяйство Долотинского сельского поселения» м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 00 2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5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ремонту и обслуживанию муниципального имущества в рамках подпрограммы «Жилищно-коммунальное хозяй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отинского сельского поселения»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 2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8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ликвидацию жилищного фонда, признанного аварийным и подлежащим сносу, включая разработку проектно-сметной документации и проведение достоверности сметных нормативов в рамках подпрограммы «Обеспечение жильем населения Долотинского сельского поселения» муниципальной программы Долотинского сельского поселения «Обеспечение доступным и комфортным жильем населения Долот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 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7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резервного фонда Правительства Ростовской области на мероприятия по возмещению гражданам стоимости изымаемых жилых помещений, пострадавших в результате взрыва бытового газа в рамках подпрограммы «Обеспечение жильем населения Долотинского сельского поселения» муниципальной программы Долотинского  сельского поселения «Обеспечение доступным и комфортным жильем населения Долотинского сельского поселения» (Бюджетные инвестиции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 00 S4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,9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ремонту и обслуживанию объектов жилищно-коммунального хозяйства в рамках подпрограммы «Жилищно-коммунальное хозяй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отинского сельского поселения»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3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Содержание уличного освещения Долотинского сельского поселения»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0 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,6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техническому обслуживанию линий уличного освещения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рамках подпрограммы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Содержание уличного освещения Долотинского сельского поселения»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Долотинского сельского поселения» м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0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7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Долотинском сельском поселении» муниципальной программы Долотин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 1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Долотинского сельского поселения в рамках подпрограммы «Развитие культуры» муниципальной программы Долотин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3,2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Долотин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Долотин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00 2017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06:00Z</dcterms:created>
  <dc:creator>Davidenko</dc:creator>
  <dc:description/>
  <cp:keywords/>
  <dc:language>en-US</dc:language>
  <cp:lastModifiedBy>Долотинка1</cp:lastModifiedBy>
  <cp:lastPrinted>2017-04-13T15:31:00Z</cp:lastPrinted>
  <dcterms:modified xsi:type="dcterms:W3CDTF">2024-03-21T11:38:00Z</dcterms:modified>
  <cp:revision>24</cp:revision>
  <dc:subject/>
  <dc:title/>
</cp:coreProperties>
</file>