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проекту решения Собрания депутатов </w:t>
            </w:r>
          </w:p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 __.__. 2024  № __    "Об отчете об исполнении  бюджета 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0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отинского сельского поселения за 2023 год"</w:t>
            </w:r>
          </w:p>
        </w:tc>
      </w:tr>
      <w:tr>
        <w:trPr>
          <w:trHeight w:val="270" w:hRule="atLeast"/>
        </w:trPr>
        <w:tc>
          <w:tcPr>
            <w:tcW w:w="8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0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Долотинского сельского поселения по к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ификации доходов бюджетов за 2023 год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4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9319"/>
        <w:gridCol w:w="1736"/>
      </w:tblGrid>
      <w:tr>
        <w:trPr>
          <w:tblHeader w:val="true"/>
          <w:trHeight w:val="681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ссовое исполнение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БЮДЖЕТА – 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33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0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 И  НЕНАЛОГОВЫЕ 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70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0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 в виде дивиден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5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2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1 0203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5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5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0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2 1 06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И НА ИМУЩЕСТВО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5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8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18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0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3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1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40 0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 1 11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00 0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0 0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1 11 05075 10 0000 12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 00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2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000 00 0000 00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2,6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 0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9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1 0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1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1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1,8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02 15002 00 0000 15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15002 10 0000 15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02 20000 00 0000 15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7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29999 00 0000 15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7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29999 10 0000 15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7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 0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24 0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951 2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24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 местного самоуправления поселений, муниципальных и городских окру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6,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00 0000 15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2 02 40014 10 0000 15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 0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51 2 02 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 10 0000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,1</w:t>
            </w:r>
          </w:p>
        </w:tc>
      </w:tr>
    </w:tbl>
    <w:p>
      <w:pPr>
        <w:pStyle w:val="Normal"/>
        <w:spacing w:before="0" w:after="200"/>
        <w:ind w:left="-993" w:right="1239" w:hanging="0"/>
        <w:rPr/>
      </w:pPr>
      <w:r>
        <w:rPr/>
      </w:r>
    </w:p>
    <w:sectPr>
      <w:type w:val="nextPage"/>
      <w:pgSz w:orient="landscape" w:w="15840" w:h="12240"/>
      <w:pgMar w:left="1134" w:right="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12:00Z</dcterms:created>
  <dc:creator>gosdohod</dc:creator>
  <dc:description/>
  <cp:keywords/>
  <dc:language>en-US</dc:language>
  <cp:lastModifiedBy>Долотинка1</cp:lastModifiedBy>
  <cp:lastPrinted>2024-05-07T14:45:00Z</cp:lastPrinted>
  <dcterms:modified xsi:type="dcterms:W3CDTF">2024-05-07T11:45:00Z</dcterms:modified>
  <cp:revision>33</cp:revision>
  <dc:subject/>
  <dc:title/>
</cp:coreProperties>
</file>