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280"/>
        <w:jc w:val="both"/>
        <w:rPr>
          <w:rFonts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</w:rPr>
        <w:tab/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Приложение 11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           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>ПОЛОЖЕНИЕ ОБ УЧЕТЕ И СПИСАНИИ МАТЕРИАЛЬНЫХ ЗАПАСОВ</w:t>
      </w:r>
    </w:p>
    <w:p>
      <w:pPr>
        <w:pStyle w:val="Normal"/>
        <w:spacing w:lineRule="atLeast" w:line="600"/>
        <w:jc w:val="both"/>
        <w:rPr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  <w:tab/>
        <w:t>1. Общие полож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1.1. Положение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разработано в соответствии с приказом Минфина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Инструкция к Единому плану счетов № 157н), приказом Минфина от 07.12.2018 № 256н (далее – СГС «Запасы»)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1.2. Настоящее положение определяет особенности учета и списания материальных запасов в …...</w:t>
      </w:r>
    </w:p>
    <w:p>
      <w:pPr>
        <w:pStyle w:val="Normal"/>
        <w:spacing w:lineRule="atLeast" w:line="600"/>
        <w:jc w:val="both"/>
        <w:rPr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  <w:tab/>
        <w:t>2. Учет материальных запасов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1.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Учреждение учитывает в составе материальных запасов материальные объекты, указанные в пунктах 98–99 Инструкции к Единому плану счетов № 157н, а также производственный и хозяйственный инвентарь, перечень которого приведен в приложении 7 к учетной политике учреждения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ab/>
        <w:t xml:space="preserve">2.2. Единица учета материальных запасов в учреждении – номенклатурная (реестровая) единица. </w:t>
      </w:r>
      <w:r>
        <w:rPr>
          <w:rFonts w:cs="Times New Roman"/>
          <w:color w:val="000000"/>
          <w:sz w:val="24"/>
          <w:szCs w:val="24"/>
        </w:rPr>
        <w:t>Исключения:</w:t>
      </w:r>
    </w:p>
    <w:p>
      <w:pPr>
        <w:pStyle w:val="Normal"/>
        <w:numPr>
          <w:ilvl w:val="0"/>
          <w:numId w:val="2"/>
        </w:numPr>
        <w:spacing w:before="28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группы материальных запасов, характеристики которых совпадают, например: офисная бумага одного формата с одинаковым количеством листов в пачке, кнопки канцелярские с одинаковыми диаметром и количеством штук в коробке и т. д. Единица учета таких материальных запасов – однородная (реестровая) группа запасов;</w:t>
      </w:r>
    </w:p>
    <w:p>
      <w:pPr>
        <w:pStyle w:val="Normal"/>
        <w:numPr>
          <w:ilvl w:val="0"/>
          <w:numId w:val="2"/>
        </w:numPr>
        <w:spacing w:before="0" w:after="280"/>
        <w:ind w:left="780" w:right="180" w:hanging="360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материальные запасы с ограниченным сроком годности – продукты питания, медикаменты и др., а также товары для продажи. </w:t>
      </w:r>
      <w:r>
        <w:rPr>
          <w:rFonts w:cs="Times New Roman"/>
          <w:color w:val="000000"/>
          <w:sz w:val="24"/>
          <w:szCs w:val="24"/>
        </w:rPr>
        <w:t>Единица учета таких материальных запасов – парт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Решение о применении единиц учета «однородная (реестровая) группа запасов» и «партия» принимает бухгалтер на основе своего профессионального сужде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Если в первичных документах поставщика единицы измерения отличаются от тех, которые использует учреждение, ответственный сотрудник оформляет акт перевода единиц измерения. Акт прикладывают к первичным документам поставщика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Основание: пункт 8 СГС «Запасы»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3. Установлены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ледующие особенности обеспечения материальными запасами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3.1. Материальные запасы для текущих нужд учреждения заготавливаются в соответствии с установленными нормами обеспече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3.2. Материальные запасы для текущих нужд учреждения расходуются в пределах установленных норм. Расходование материальных запасов для текущих нужд сверх установленных норм, а также их выдача лицам, не работающим в учреждении, запрещена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3.3. Материалы для текущих нужд отпускаются непосредственно со склада учреждения или распределяются ответственным работником административно-хозяйственного отдела. Выдача материалов для текущих нужд со склада осуществляется в следующем порядке: ответственное лицо отдела ежемесячно до 5-го числа подает запрос (служебную записку) на имя заместителя директора административно-хозяйственной части или лица, его замещающего, содержащий текущую месячную потребность в материальных запасах для текущих нужд, в соответствии с утвержденными в установленном порядке нормами обеспече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Заведующий складом или кладовщик в трехдневный срок анализирует поступивший запрос и производит выдачу материальных запасов для текущих нужд лицу, подавшему запрос, с учетом остатков по складу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Выдача материальных запасов в эксплуатацию отражается на основании:</w:t>
      </w:r>
    </w:p>
    <w:p>
      <w:pPr>
        <w:pStyle w:val="Normal"/>
        <w:numPr>
          <w:ilvl w:val="0"/>
          <w:numId w:val="3"/>
        </w:numPr>
        <w:spacing w:before="28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меню-требования на выдачу продуктов питания (ф. 0504202);</w:t>
      </w:r>
    </w:p>
    <w:p>
      <w:pPr>
        <w:pStyle w:val="Normal"/>
        <w:numPr>
          <w:ilvl w:val="0"/>
          <w:numId w:val="3"/>
        </w:numPr>
        <w:spacing w:before="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едомости на выдачу кормов и фуража (ф. 0504203);</w:t>
      </w:r>
    </w:p>
    <w:p>
      <w:pPr>
        <w:pStyle w:val="Normal"/>
        <w:numPr>
          <w:ilvl w:val="0"/>
          <w:numId w:val="3"/>
        </w:numPr>
        <w:spacing w:before="0" w:after="280"/>
        <w:ind w:left="780" w:right="180" w:hanging="360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едомости выдачи материальных ценностей на нужды учреждения (ф. 0504210)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3.4. При приобретении и (или) создании материальных запасов за счет средств, полученных по разным видам деятельности, сумма вложений, сформированных на счете КБК Х.106.00.000, переводится на тот код вида деятельности, по которому будут использоватьс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4. Установлены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ледующие особенности учета материальных запасов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ab/>
        <w:t>2.4.1. Особенности учета транспортно-заготовительных расходов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В фактическую стоимость материальных запасов включаются транспортно-заготовительные расходы (ТЗР), в том числе:</w:t>
      </w:r>
    </w:p>
    <w:p>
      <w:pPr>
        <w:pStyle w:val="Normal"/>
        <w:numPr>
          <w:ilvl w:val="0"/>
          <w:numId w:val="4"/>
        </w:numPr>
        <w:spacing w:before="28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расходы, связанные с погрузочно-разгрузочными работами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ходы на транспортировку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командировочные расходы, связанные с заготовкой и доставкой материальных запасов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ахование доставки;</w:t>
      </w:r>
    </w:p>
    <w:p>
      <w:pPr>
        <w:pStyle w:val="Normal"/>
        <w:numPr>
          <w:ilvl w:val="0"/>
          <w:numId w:val="4"/>
        </w:numPr>
        <w:spacing w:before="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едостача и порча в пределах норм естественной убыли;</w:t>
      </w:r>
    </w:p>
    <w:p>
      <w:pPr>
        <w:pStyle w:val="Normal"/>
        <w:numPr>
          <w:ilvl w:val="0"/>
          <w:numId w:val="4"/>
        </w:numPr>
        <w:spacing w:before="0" w:after="280"/>
        <w:ind w:left="780" w:right="180" w:hanging="360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аценки, надбавки, комиссионные вознаграждения посредникам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При доставке разнородных материальных запасов одним транспортным средством ТЗР распределяются пропорционально количеству материальных запасов, их весу или объему в зависимости от ассортимента полученных активов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Если в одну поставку включено несколько разнородных групп материальных запасов, то сначала ТЗР распределяются между этими группами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ab/>
        <w:t>2.4.2. Особенности приобретения и учета горюче-смазочных материалов (ГСМ)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Снабжение автомобильного транспорта ГСМ проводится по топливным картам. Исключение составляют выезды в командировку на автомобиле учреждения, когда по пути следования отсутствуют АЗС с оплатой по топливным картам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Нормы на расходы горюче-смазочных материалов (ГСМ) разрабатываются специализированной организацией и утверждаются приказом руководителя учреждения. Ежегодно приказом руководителя утверждаются период применения зимней надбавки к нормам расхода ГСМ и ее величина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ГСМ списываются на расходы по фактическому расходу на основании путевых листов, но не выше норм, установленных приказом руководителя учрежде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ab/>
        <w:t>2.4.3. Особенности использования и учета мягкого инвентар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Для учета мягкого инвентаря применяется книга учета материальных ценностей (ф. 0504042), которую ведут материально ответственные лица. Учитывается мягкий инвентарь по наименованиям, сортам и количеству – для каждого наименования объекта учета используется отдельная страница. Бухгалтерия учреждения систематически контролирует поступление и расходование мягкого инвентаря, находящегося на складе и в местах хранения, а также сверяет данные учета инвентаря с записями, которые ведутся на складе. Результаты таких проверок фиксируются соответствующими записями на отдельной странице в конце книги учета материальных ценностей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Все предметы мягкого инвентаря при поступлении на склад маркируются. Маркировка проводится штампом несмываемой краской без порчи внешнего вида предмета. На штампе указывается наименование учреждения. Маркировку производит сотрудник склада в присутствии заместителя директора по административно-хозяйственной работе и бухгалтера по учету нефинансовых активов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При выдаче мягкого инвентаря в эксплуатацию проводить дополнительную маркировку с указанием года и месяца выдачи со склада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Маркировочные штампы хранит руководитель учрежде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Мягкий инвентарь выдается в эксплуатацию по ведомости выдачи материальных ценностей на нужды учреждения (ф. 0504210)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Заместитель директора по административно-хозяйственной работе организует надлежащий уход, хранение, своевременную химическую чистку, стирку, дезинфекцию, обезвреживание, сушку, а также ремонт и замену предметов мягкого инвентар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Ремонт мягкого инвентаря (одежды, белья и др.) производит кастелянша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Стирку и дезинфекцию мягкого инвентаря производить в прачечной учреждения. При приеме грязного и выдаче чистого мягкого инвентаря кастелянша проверяет наличие на белье установленных штампов учреждения. Грязное белье без штампов в стирку не принимается. Если после стирки штампы станут неразборчивыми, предметы мягкого инвентаря маркируются заново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Перед сдачей в стирку предметов мягкого инвентаря, находящихся в индивидуальном пользовании у сотрудников, каждый сотрудник нашивает свою метку на предмет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В случаях когда в учреждении нет технической возможности для проведения мероприятий по уходу, их выполняет сторонняя организация по договору (контракту)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Операции по перемещению мягкого инвентаря между материально ответственными лицами отражаются путем изменения материально ответственного лица в карточке количественно-суммового учета материальных ценностей (ф. 0504041)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…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Предметы мягкого инвентаря списываются при полной их изношенности по решению комиссии по поступлению и выбытию активов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В присутствии комиссии списанный мягкий инвентарь уничтожается или превращается в ветошь (разрезается, рвется и т. д.). Пригодная для использования в хозяйственных целях ветошь принимается на склад по приходному ордеру с указанием веса, затем используется для уборки помещений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ab/>
        <w:t>2.4.4. Особенности использования и учета хозяйственного инвентар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Решение об отнесении имущества к хозяйственному инвентарю в составе материальных запасов принимает комиссия учреждения по поступлению и выбытию активов. При этом независимо от срока полезного использования учитывать как материальные запасы: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/>
          <w:color w:val="000000"/>
          <w:sz w:val="24"/>
          <w:szCs w:val="24"/>
          <w:lang w:val="ru-RU"/>
        </w:rPr>
        <w:t>швабры, грабли, метлы, веники;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– инструменты: слесарно-монтажный, столярно-плотницкий, строительный;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– канцтовары, за исключением калькуляторов;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…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После передачи инвентаря и хозяйственных принадлежностей со склада в эксплуатацию контроль за их наличием, движением и соблюдением сроков их использования осуществляется в оперативном порядке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Выдача хозяйственного инвентаря (материалов) на нужды учреждения производится исходя из месячной потребности в нем. Нормы потребности в хозяйственных материалах определяются комиссией учреждения по поступлению и выбытию активов ежегодно на основании сложившихся фактических данных за прошлый год и устанавливаются отдельным приказом руководител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ab/>
        <w:t>2.4.5. Особенности учета посуды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Для определения предметов, относящихся к посуде, учреждение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руководствуется Общероссийским классификатором продукции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Учет посуды ведется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исходя из ее назначе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Функциональная посуда – посуда, используемая в пищеблоке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Управленческая посуда – посуда для управленческих нужд учреждения. В целях контроля за сохранностью данной посуды учет ведется по наименованию, количеству и материально ответственным лицам до момента выбытия посуды из эксплуатации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Сведения о разбитой посуде материально ответственные лица вносят в книгу регистрации боя посуды (ф. 0504044). Комиссия по поступлению и выбытию активов учреждения осуществляет контроль правильного ведения книги (ф. 0504044)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…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ab/>
        <w:t>2.4.6. Особенности учета карт тахографа для водител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Карты тахографа не признаются активом учреждения, поскольку учреждение не вправе без согласия водителя изъять карту при его увольнении, уничтожить ее или аннулировать. В целях управленческого учета и контроля за сохранностью карты учитываются на дополнительном забалансовом счете 50К «Карты водителей для тахографа»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Основание: пункт 332 Инструкции к Единому плану счетов № 157н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5. Фактическая стоимость материальных запасов, полученных в результате ремонта, разборки, утилизации (ликвидации) основных средств или иного имущества, определяется исходя из следующих факторов:</w:t>
      </w:r>
    </w:p>
    <w:p>
      <w:pPr>
        <w:pStyle w:val="Normal"/>
        <w:numPr>
          <w:ilvl w:val="0"/>
          <w:numId w:val="5"/>
        </w:numPr>
        <w:spacing w:before="28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их справедливой стоимости на дату принятия к бухгалтерскому учету, рассчитанной методом рыночных цен;</w:t>
      </w:r>
    </w:p>
    <w:p>
      <w:pPr>
        <w:pStyle w:val="Normal"/>
        <w:numPr>
          <w:ilvl w:val="0"/>
          <w:numId w:val="5"/>
        </w:numPr>
        <w:spacing w:before="0" w:after="280"/>
        <w:ind w:left="780" w:right="180" w:hanging="360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сумм, уплачиваемых учреждением за доставку материальных запасов, приведение их в состояние, пригодное для использова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Основание: пункты 52–60 СГС «Концептуальные основы бухучета и отчетности».</w:t>
      </w:r>
    </w:p>
    <w:p>
      <w:pPr>
        <w:pStyle w:val="Normal"/>
        <w:spacing w:before="109" w:after="109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6. Приобретенные, но находящиеся в пути запасы признаются в бухгалтерском учете в оценке, предусмотренной государственным контрактом (договором). Если учреждение понесло затраты, перечисленные в пункте 102 Инструкции к Единому плану счетов № 157н, стоимость запасов увеличивается на сумму данных затрат в день поступления запасов в учреждение. Отклонения фактической стоимости материальных запасов от учетной цены отдельно в учете не отражаются.</w:t>
      </w:r>
    </w:p>
    <w:p>
      <w:pPr>
        <w:pStyle w:val="Normal"/>
        <w:spacing w:before="52" w:after="52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Основание: пункт 18 СГС «Запасы»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2.7. 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в день получения документов о доставке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Основание: пункт 19 СГС «Запасы»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 xml:space="preserve">2.8. Расходы на закупку одноразовых и многоразовых масок, перчаток относятся на подстатью </w:t>
      </w:r>
      <w:r>
        <w:rPr>
          <w:rFonts w:cs="Times New Roman"/>
          <w:color w:val="000000"/>
          <w:sz w:val="24"/>
          <w:szCs w:val="24"/>
        </w:rPr>
        <w:t xml:space="preserve">КОСГУ 346 «Увеличение стоимости прочих материальных запасов». </w:t>
      </w:r>
      <w:r>
        <w:rPr>
          <w:rFonts w:cs="Times New Roman"/>
          <w:color w:val="000000"/>
          <w:sz w:val="24"/>
          <w:szCs w:val="24"/>
          <w:lang w:val="ru-RU"/>
        </w:rPr>
        <w:t>Одноразовые маски и перчатки учитываются на счете 105.36 «Прочие материальные запасы»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…</w:t>
      </w:r>
    </w:p>
    <w:p>
      <w:pPr>
        <w:pStyle w:val="Normal"/>
        <w:spacing w:lineRule="atLeast" w:line="600"/>
        <w:jc w:val="both"/>
        <w:rPr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  <w:tab/>
        <w:t>3. Учет на забалансовых счетах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3.1. Учет на забалансовом счете 09 «Запасные части к транспортным средствам, выданные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взамен изношенных» ведется в условной оценке 1 руб. за 1 шт. Учету подлежат запасные части и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другие комплектующие, которые могут быть использованы на других автомобилях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(нетипизированные запчасти и комплектующие), такие как:</w:t>
      </w:r>
    </w:p>
    <w:p>
      <w:pPr>
        <w:pStyle w:val="Normal"/>
        <w:numPr>
          <w:ilvl w:val="0"/>
          <w:numId w:val="6"/>
        </w:numPr>
        <w:spacing w:before="280" w:after="0"/>
        <w:ind w:left="780" w:right="180" w:hanging="36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втомобильные шины;</w:t>
      </w:r>
    </w:p>
    <w:p>
      <w:pPr>
        <w:pStyle w:val="Normal"/>
        <w:numPr>
          <w:ilvl w:val="0"/>
          <w:numId w:val="6"/>
        </w:numPr>
        <w:spacing w:before="0" w:after="0"/>
        <w:ind w:left="780" w:right="180" w:hanging="36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лесные диски;</w:t>
      </w:r>
    </w:p>
    <w:p>
      <w:pPr>
        <w:pStyle w:val="Normal"/>
        <w:numPr>
          <w:ilvl w:val="0"/>
          <w:numId w:val="6"/>
        </w:numPr>
        <w:spacing w:before="0" w:after="0"/>
        <w:ind w:left="780" w:right="180" w:hanging="36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ккумуляторы;</w:t>
      </w:r>
    </w:p>
    <w:p>
      <w:pPr>
        <w:pStyle w:val="Normal"/>
        <w:numPr>
          <w:ilvl w:val="0"/>
          <w:numId w:val="6"/>
        </w:numPr>
        <w:spacing w:before="0" w:after="0"/>
        <w:ind w:left="780" w:right="180" w:hanging="36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боры автоинструмента;</w:t>
      </w:r>
    </w:p>
    <w:p>
      <w:pPr>
        <w:pStyle w:val="Normal"/>
        <w:numPr>
          <w:ilvl w:val="0"/>
          <w:numId w:val="6"/>
        </w:numPr>
        <w:spacing w:before="0" w:after="0"/>
        <w:ind w:left="780" w:right="180" w:hanging="36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птечки;</w:t>
      </w:r>
    </w:p>
    <w:p>
      <w:pPr>
        <w:pStyle w:val="Normal"/>
        <w:numPr>
          <w:ilvl w:val="0"/>
          <w:numId w:val="6"/>
        </w:numPr>
        <w:spacing w:before="0" w:after="280"/>
        <w:ind w:left="780" w:right="180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гнетушители;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…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Аналитический учет по счету ведется в разрезе автомобилей и материально ответственных лиц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ab/>
      </w:r>
      <w:r>
        <w:rPr>
          <w:rFonts w:cs="Times New Roman"/>
          <w:color w:val="000000"/>
          <w:sz w:val="24"/>
          <w:szCs w:val="24"/>
        </w:rPr>
        <w:t>Поступление на счет 09 отражается:</w:t>
      </w:r>
    </w:p>
    <w:p>
      <w:pPr>
        <w:pStyle w:val="Normal"/>
        <w:numPr>
          <w:ilvl w:val="0"/>
          <w:numId w:val="7"/>
        </w:numPr>
        <w:spacing w:before="28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и установке (передаче материально ответственному лицу) соответствующих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запчастей после списания со счета 0.105.36.000 «Прочие материальные запасы – иное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движимое имущество учреждения»;</w:t>
      </w:r>
    </w:p>
    <w:p>
      <w:pPr>
        <w:pStyle w:val="Normal"/>
        <w:numPr>
          <w:ilvl w:val="0"/>
          <w:numId w:val="7"/>
        </w:numPr>
        <w:spacing w:before="0" w:after="280"/>
        <w:ind w:left="780" w:right="180" w:hanging="360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и безвозмездном поступлении автомобиля от государственных (муниципальных)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учреждений с документальной передачей остатков забалансового счета 09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При безвозмездном получении от государственных (муниципальных) учреждений запасных частей,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учитываемых передающей стороной на счете 09, но не подлежащих учету на указанном счете в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оответствии с настоящей учетной политикой, оприходование запчастей на счет 09 не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производитс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Внутреннее перемещение по счету отражается:</w:t>
      </w:r>
    </w:p>
    <w:p>
      <w:pPr>
        <w:pStyle w:val="Normal"/>
        <w:numPr>
          <w:ilvl w:val="0"/>
          <w:numId w:val="8"/>
        </w:numPr>
        <w:spacing w:before="28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и передаче на другой автомобиль;</w:t>
      </w:r>
    </w:p>
    <w:p>
      <w:pPr>
        <w:pStyle w:val="Normal"/>
        <w:numPr>
          <w:ilvl w:val="0"/>
          <w:numId w:val="8"/>
        </w:numPr>
        <w:spacing w:before="0" w:after="280"/>
        <w:ind w:left="780" w:right="180" w:hanging="360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и передаче другому материально ответственному лицу вместе с автомобилем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ab/>
      </w:r>
      <w:r>
        <w:rPr>
          <w:rFonts w:cs="Times New Roman"/>
          <w:color w:val="000000"/>
          <w:sz w:val="24"/>
          <w:szCs w:val="24"/>
        </w:rPr>
        <w:t>Выбытие со счета 09 отражается:</w:t>
      </w:r>
    </w:p>
    <w:p>
      <w:pPr>
        <w:pStyle w:val="Normal"/>
        <w:numPr>
          <w:ilvl w:val="0"/>
          <w:numId w:val="9"/>
        </w:numPr>
        <w:spacing w:before="28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и списании автомобиля по установленным основаниям;</w:t>
      </w:r>
    </w:p>
    <w:p>
      <w:pPr>
        <w:pStyle w:val="Normal"/>
        <w:numPr>
          <w:ilvl w:val="0"/>
          <w:numId w:val="9"/>
        </w:numPr>
        <w:spacing w:before="0" w:after="280"/>
        <w:ind w:left="780" w:right="180" w:hanging="360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и установке новых запчастей взамен непригодных к эксплуатации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…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Основание: пункты 349–350 Инструкции к Единому плану счетов № 157н.</w:t>
      </w:r>
    </w:p>
    <w:p>
      <w:pPr>
        <w:pStyle w:val="Normal"/>
        <w:spacing w:lineRule="atLeast" w:line="600"/>
        <w:jc w:val="both"/>
        <w:rPr>
          <w:lang w:val="ru-RU"/>
        </w:rPr>
      </w:pPr>
      <w:r>
        <w:rPr>
          <w:b/>
          <w:bCs/>
          <w:color w:val="252525"/>
          <w:spacing w:val="-2"/>
          <w:sz w:val="24"/>
          <w:szCs w:val="24"/>
          <w:lang w:val="ru-RU"/>
        </w:rPr>
        <w:tab/>
        <w:t>4. Порядок списания материальных запасов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4.1. Списание материальных запасов производится по фактической стоимости каждой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единицы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Основание: пункт 108 Инструкции к Единому плану счетов № 157н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4.2. Списание хозяйственных принадлежностей (мыло, моющие, чистящие, дезинфицирующие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редства, туалетная бумага, одноразовые бумажные полотенца), канцелярских товаров (ручки,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карандаши, ластики и т. д.) для текущих нужд происходит в момент их выдачи со склада в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оответствии с утвержденными нормами обеспечения на основании следующих документов:</w:t>
      </w:r>
    </w:p>
    <w:p>
      <w:pPr>
        <w:pStyle w:val="Normal"/>
        <w:numPr>
          <w:ilvl w:val="0"/>
          <w:numId w:val="10"/>
        </w:numPr>
        <w:spacing w:before="28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акта о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писании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материальных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запасов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(ф.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0504230);</w:t>
      </w:r>
    </w:p>
    <w:p>
      <w:pPr>
        <w:pStyle w:val="Normal"/>
        <w:numPr>
          <w:ilvl w:val="0"/>
          <w:numId w:val="10"/>
        </w:numPr>
        <w:spacing w:before="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акта о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писании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мягкого и хозяйственного инвентаря (ф.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0504143);</w:t>
      </w:r>
    </w:p>
    <w:p>
      <w:pPr>
        <w:pStyle w:val="Normal"/>
        <w:numPr>
          <w:ilvl w:val="0"/>
          <w:numId w:val="10"/>
        </w:numPr>
        <w:spacing w:before="0" w:after="280"/>
        <w:ind w:left="780" w:right="180" w:hanging="360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едомости выдачи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материальных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ценностей на нужды учреждения (ф.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0504210)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Нормы обеспечения материальными запасами устанавливаются ежегодно на основании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сложившихся фактических данных за прошлый год и устанавливаются отдельным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приказом руководителя. Канцелярские принадлежности, хозяйственные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принадлежности, не предусмотренные нормами обеспечения, но необходимые для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служебной деятельности, приобретаются дополнительно на основании обоснованной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заявки (служебной записки), подписанной руководителем учрежде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4.3. Остальные материальные запасы, выданные ответственным лицам, списываются по решению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комиссии по поступлению и выбытию активов на основании:</w:t>
      </w:r>
    </w:p>
    <w:p>
      <w:pPr>
        <w:pStyle w:val="Normal"/>
        <w:numPr>
          <w:ilvl w:val="0"/>
          <w:numId w:val="11"/>
        </w:numPr>
        <w:spacing w:before="280" w:after="0"/>
        <w:ind w:left="780" w:right="180" w:hanging="360"/>
        <w:contextualSpacing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утевых листов (ф. № 0340002, 0345001, 0345002, 0345004, 0345005, 0345007);</w:t>
      </w:r>
    </w:p>
    <w:p>
      <w:pPr>
        <w:pStyle w:val="Normal"/>
        <w:numPr>
          <w:ilvl w:val="0"/>
          <w:numId w:val="11"/>
        </w:numPr>
        <w:spacing w:before="0" w:after="0"/>
        <w:ind w:left="780" w:right="180" w:hanging="360"/>
        <w:contextualSpacing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акта о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писании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материальных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запасов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(ф.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0504230);</w:t>
      </w:r>
    </w:p>
    <w:p>
      <w:pPr>
        <w:pStyle w:val="Normal"/>
        <w:numPr>
          <w:ilvl w:val="0"/>
          <w:numId w:val="11"/>
        </w:numPr>
        <w:spacing w:before="0" w:after="280"/>
        <w:ind w:left="780" w:right="180" w:hanging="360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акта о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писании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мягкого и хозяйственного инвентаря (ф.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0504143).</w:t>
      </w:r>
      <w:r>
        <w:rPr>
          <w:rFonts w:cs="Times New Roman"/>
          <w:color w:val="000000"/>
          <w:sz w:val="24"/>
          <w:szCs w:val="24"/>
        </w:rPr>
        <w:t> 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4.4. Выдача материалов, на которые установлен лимит (нормы) расхода, производится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на основании лимитно-заборных карт (по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ф. М-8, утвержденной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постановлением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Госкомстата России от 30.10.1997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№ 71а). Разноска из лимитно-заборных карт в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книги данных об отпуске материальных запасов может производиться по мере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закрытия карт, но не позднее последнего числа месяца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Прием-сдача первичных учетных документов оформляется составлением реестра, в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котором бухгалтер по учету нефинансовых активов расписывается в получении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документов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Сдача складом лимитно-заборных карт производится после использования лимита. В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начале месяца должны быть сданы все карты за прошлый месяц независимо от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использования лимита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Если лимитно-заборная карта была выдана на квартал, она сдается в начале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следующего квартала, а в начале второго и третьего месяцев текущего квартала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сдаются месячные талоны от квартальных карт, если талоны оформлялись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До сдачи лимитно-заборных карт их данные выверяются с экземплярами карт того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подразделения, которому были выданы материальные запасы. Выверка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подтверждается подписями заведующего складом (кладовщика) и ответственного</w:t>
      </w:r>
      <w:r>
        <w:rPr>
          <w:sz w:val="24"/>
          <w:szCs w:val="24"/>
          <w:lang w:val="ru-RU"/>
        </w:rPr>
        <w:br/>
      </w:r>
      <w:r>
        <w:rPr>
          <w:rFonts w:cs="Times New Roman"/>
          <w:color w:val="000000"/>
          <w:sz w:val="24"/>
          <w:szCs w:val="24"/>
          <w:lang w:val="ru-RU"/>
        </w:rPr>
        <w:t>сотрудника подразделения учреждения, получавшего материальные запасы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4.5. При перевозке материальных запасов к покупателю автотранспортом, собственным или привлеченным, учреждение дополнительно оформляет товарно-транспортную накладную, форма которой утверждена в приложении к ученой политике учрежде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4.6. Материальные запасы, которые предназначены для дарения, вручения на мероприятиях, списываются с учета при выдаче со склада на основании Ведомости выдачи материальных ценностей на нужды учреждения (ф. 0504210). После выдачи со склада запасы учитываются на забалансовом счете 07 «Награды, призы, кубки и ценные подарки, сувениры»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Факт вручения подарков оформляет ответственный сотрудник в акте, форма которого утверждена в приложении к учетной политике учреждения.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…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ab/>
        <w:t>5. Заключительные полож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ab/>
        <w:t>5.1. Ответственность за учет и списание материальных запасов в бухгалтерском учете возлагается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на главного бухгалтера …..</w:t>
      </w:r>
    </w:p>
    <w:p>
      <w:pPr>
        <w:pStyle w:val="Normal"/>
        <w:spacing w:before="280" w:after="2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Times New Roman" w:cs="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  <w:lang w:val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31:00Z</dcterms:created>
  <dc:creator>Пользователь1</dc:creator>
  <dc:description>Подготовлено экспертами Актион-МЦФЭР</dc:description>
  <dc:language>en-US</dc:language>
  <cp:lastModifiedBy>Пользователь1</cp:lastModifiedBy>
  <cp:lastPrinted>2024-07-23T14:01:00Z</cp:lastPrinted>
  <dcterms:modified xsi:type="dcterms:W3CDTF">2025-06-16T0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