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за  201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 на 2013 – 2016 годы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Долотин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(сектор экономики и финансов)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Администрация Долотинского сельского поселения </w:t>
      </w:r>
      <w:r>
        <w:rPr>
          <w:sz w:val="28"/>
          <w:szCs w:val="28"/>
        </w:rPr>
        <w:t xml:space="preserve">осуществляет свою деятельность на основании </w:t>
      </w:r>
      <w:r>
        <w:rPr>
          <w:sz w:val="28"/>
          <w:szCs w:val="28"/>
          <w:lang w:val="ru-RU"/>
        </w:rPr>
        <w:t>Устав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В структуре Администрации функции по организации бюджетного процесса возложены на сектор экономики и финансов</w:t>
      </w:r>
      <w:r>
        <w:rPr>
          <w:sz w:val="28"/>
          <w:szCs w:val="28"/>
        </w:rPr>
        <w:t xml:space="preserve">. В </w:t>
      </w:r>
      <w:r>
        <w:rPr>
          <w:sz w:val="28"/>
          <w:szCs w:val="28"/>
          <w:lang w:val="ru-RU"/>
        </w:rPr>
        <w:t>секторе экономики и финансов р</w:t>
      </w:r>
      <w:r>
        <w:rPr>
          <w:sz w:val="28"/>
          <w:szCs w:val="28"/>
        </w:rPr>
        <w:t xml:space="preserve">аботает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муниципаль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служащи</w:t>
      </w:r>
      <w:r>
        <w:rPr>
          <w:sz w:val="28"/>
          <w:szCs w:val="28"/>
          <w:lang w:val="ru-RU"/>
        </w:rPr>
        <w:t>х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муниципаль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служащ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име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 высшее образование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ru-RU"/>
        </w:rPr>
        <w:t xml:space="preserve">сектор экономики и финансов </w:t>
      </w:r>
      <w:r>
        <w:rPr>
          <w:sz w:val="28"/>
          <w:szCs w:val="28"/>
        </w:rPr>
        <w:t>возложены следующие задач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беспечение проведения и реализации единой финансовой, бюджетной и налоговой политики в Долотинском сельском посел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Совершенствование бюджетной системы поселения и бюджетного процес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Концентрация финансовых ресурсов на приоритетных направлениях социально-экономического развития Долотин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Непосредственное составление проекта бюджета поселения,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36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  <w:tab/>
        <w:t xml:space="preserve">   Участие в разработке документации для обеспечения финансирования муниципальных программ в </w:t>
      </w:r>
      <w:r>
        <w:rPr>
          <w:sz w:val="28"/>
          <w:szCs w:val="28"/>
          <w:lang w:val="ru-RU"/>
        </w:rPr>
        <w:t>поселении</w:t>
      </w:r>
      <w:r>
        <w:rPr>
          <w:sz w:val="28"/>
          <w:szCs w:val="28"/>
        </w:rPr>
        <w:t xml:space="preserve">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Осуществление в пределах своей компетенции финансового контроля, за рациональным и целевым расходованием бюджетных сред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Обеспечение исполнения бюджета и учета доходной части бюджета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Организация исполнения  в установленном порядке бюджета поселения, установление порядка составления и ведения сводной бюджетной росписи бюджета поселения, порядка составления и ведения кассового плана исполнения бюджета поселения, порядка исполнения бюджета поселения по расходам и источникам финансирования дефицита бюджета поселения, порядка использования бюджетными учреждениями поселения средств от оказания платных услуг и иной приносящей доход деятельности, порядка завершения операций по использованию бюджета в текущем финансовом год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 xml:space="preserve">Осуществление иных задач в пределах компетенции, установленной действующим законодательством Российской Федерации и законодательством Росто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Деятельность </w:t>
      </w:r>
      <w:r>
        <w:rPr>
          <w:sz w:val="28"/>
          <w:szCs w:val="28"/>
          <w:lang w:val="ru-RU"/>
        </w:rPr>
        <w:t xml:space="preserve">сектора экономики и финансов </w:t>
      </w: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у осуществлялась в соответствии с основными направлениями бюджетной и налоговой политики </w:t>
      </w:r>
      <w:r>
        <w:rPr>
          <w:sz w:val="28"/>
          <w:szCs w:val="28"/>
          <w:lang w:val="ru-RU"/>
        </w:rPr>
        <w:t>Долот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прозрачности и надежности использования общественных финансов, </w:t>
      </w:r>
      <w:r>
        <w:rPr>
          <w:sz w:val="28"/>
          <w:szCs w:val="28"/>
          <w:lang w:val="ru-RU"/>
        </w:rPr>
        <w:t xml:space="preserve">сектор экономики и финансов </w:t>
      </w:r>
      <w:r>
        <w:rPr>
          <w:sz w:val="28"/>
          <w:szCs w:val="28"/>
        </w:rPr>
        <w:t>проводил взвешенную и предсказуемую бюджетную полити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лось  в работе среднесрочное планирование, для чего был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разработа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становление</w:t>
      </w:r>
      <w:r>
        <w:rPr>
          <w:sz w:val="28"/>
          <w:szCs w:val="28"/>
        </w:rPr>
        <w:t xml:space="preserve"> администрации</w:t>
      </w:r>
      <w:r>
        <w:rPr>
          <w:sz w:val="28"/>
          <w:szCs w:val="28"/>
          <w:lang w:val="ru-RU"/>
        </w:rPr>
        <w:t xml:space="preserve"> поселения </w:t>
      </w:r>
      <w:r>
        <w:rPr>
          <w:sz w:val="28"/>
          <w:szCs w:val="28"/>
        </w:rPr>
        <w:t xml:space="preserve"> «Об утверждении порядка и сроков разработки прогноза социально-экономического развития Долотинского сельского поселения и составления проекта </w:t>
      </w:r>
      <w:r>
        <w:rPr>
          <w:bCs/>
          <w:sz w:val="28"/>
          <w:szCs w:val="28"/>
        </w:rPr>
        <w:t xml:space="preserve">бюджета Долотинского сельского поселения на </w:t>
      </w:r>
      <w:r>
        <w:rPr>
          <w:sz w:val="28"/>
          <w:szCs w:val="28"/>
        </w:rPr>
        <w:t>2012 год и на плановый период 2013 и 2014 г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ежеквартально готовились отчеты и информации об исполнении бюджета, которые рассматривались на заседаниях Собрания депутатов Долотинского сельского поселения, размещались на официальном сайте посе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ялось ведение реестра расходных обязательств Долотинского сельского поселения. Своевременно сдан в Финансовый отдел Администрации Красносулинского района реестр расходных обязательств и уточненный реестр расходных обязательств на 2012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существлена подготовка трехлетнего бюджета на 2013-2015 годы. Бюджет  Долотинского сельского поселения на 2013год и на плановый период 2014 и 2015 годы,  утвержденный решением Собрания депутатов от 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12.2012 №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 «О бюджете Долотинского сельского поселения на 2013 год и на плановый период 2014 и 2015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В целях повышение эффективности бюджетных расходов принято постановление администрации поселения «Об утверждении плана мероприятий по реализации в 2012 году Программы по повышению эффективности бюджетных расходов в </w:t>
      </w:r>
      <w:r>
        <w:rPr>
          <w:sz w:val="28"/>
          <w:szCs w:val="28"/>
          <w:lang w:val="ru-RU"/>
        </w:rPr>
        <w:t>Долотинском</w:t>
      </w:r>
      <w:r>
        <w:rPr>
          <w:sz w:val="28"/>
          <w:szCs w:val="28"/>
        </w:rPr>
        <w:t xml:space="preserve"> сельском поселении на период до 2012 года». По результатам 2012 года план выполнен в полном о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 xml:space="preserve">ъе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эффективности мобилизации поступлений налоговых и неналоговых доходов, а также по сокращению недоимки в бюджет Долотинского сельского  поселения и достижения позитивных результатов исполнения бюджета поселения постановлением Администрации поселения от 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05.2012 № 4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утвержден План мероприятий по повышению поступлений налоговых и неналоговых доходов, а также сокращению недоимки в бюджет Долотинского сельского  поселения Красносулинского района на 2012 и на плановый период 2013 и 2014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кращения недоимки в консолидированный бюджет Ростовской области до Администрации поселения Администрацией района доведены показатели планируемой к снижению на 30 процентных пунктов в 2012 году недоимки в бюджет. Ежемесячно администрацией поселения контролировалась динамика недоимки с целью недопущения ее роста. В 2012 году проведено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заседаний Координационного Совета по результатам которых в бюджет поселения поступило </w:t>
      </w:r>
      <w:r>
        <w:rPr>
          <w:sz w:val="28"/>
          <w:szCs w:val="28"/>
          <w:lang w:val="ru-RU"/>
        </w:rPr>
        <w:t>42,3</w:t>
      </w:r>
      <w:r>
        <w:rPr>
          <w:sz w:val="28"/>
          <w:szCs w:val="28"/>
        </w:rPr>
        <w:t xml:space="preserve"> тыс. рублей налоговых платеж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>финансирование бюджетных учреждений культуры Долотинского сельского поселения осуществлялось по средствам предоставления субсидий на финансовое обеспечение выполнения муниципального задания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Сектором экономики и финансов ежеквартально проводился мониторинг выполнения бюджетными учреждениями муниципального задани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официальном сайте для размещения информации о государственных (муниципальных) учреждениях (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размеще</w:t>
      </w:r>
      <w:r>
        <w:rPr>
          <w:sz w:val="28"/>
          <w:szCs w:val="28"/>
          <w:lang w:val="ru-RU"/>
        </w:rPr>
        <w:t>ны</w:t>
      </w:r>
      <w:r>
        <w:rPr>
          <w:sz w:val="28"/>
          <w:szCs w:val="28"/>
        </w:rPr>
        <w:t xml:space="preserve"> муниципаль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зад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 пла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финансово-хозяйственной деятельности муниципальных бюджетных учреждений культур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ды.</w:t>
      </w:r>
    </w:p>
    <w:sectPr>
      <w:footerReference w:type="default" r:id="rId2"/>
      <w:type w:val="nextPage"/>
      <w:pgSz w:w="11906" w:h="16838"/>
      <w:pgMar w:left="1134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ru-RU"/>
      </w:rPr>
    </w:pPr>
    <w:r>
      <w:rPr>
        <w:sz w:val="16"/>
        <w:lang w:val="ru-RU"/>
      </w:rPr>
      <w:t xml:space="preserve">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MD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M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55:00Z</dcterms:created>
  <dc:creator>NoSlEI</dc:creator>
  <dc:description/>
  <cp:keywords/>
  <dc:language>en-US</dc:language>
  <cp:lastModifiedBy>User</cp:lastModifiedBy>
  <cp:lastPrinted>2011-02-25T15:38:00Z</cp:lastPrinted>
  <dcterms:modified xsi:type="dcterms:W3CDTF">2014-03-11T09:23:00Z</dcterms:modified>
  <cp:revision>4</cp:revision>
  <dc:subject/>
  <dc:title>Об уточнении плановых назначений по до-ходам и расходам бюджета Новоалександ-ровского муниципального района за 1 квар-тал 2005</dc:title>
</cp:coreProperties>
</file>