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709"/>
        <w:gridCol w:w="3118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792" w:leader="none"/>
              </w:tabs>
              <w:spacing w:before="15" w:after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Долотинского сельского посе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792" w:leader="none"/>
              </w:tabs>
              <w:spacing w:before="15" w:after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т.12.2017  №  «О бюджете Долотинского сельского посе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792" w:leader="none"/>
              </w:tabs>
              <w:spacing w:before="15" w:after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расносулинского района на 2018 год и на плановый период 2019 и 2020 годов»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</w:t>
            </w:r>
          </w:p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9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6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7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89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7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05:00Z</dcterms:created>
  <dc:creator>1</dc:creator>
  <dc:description/>
  <dc:language>en-US</dc:language>
  <cp:lastModifiedBy>1</cp:lastModifiedBy>
  <cp:lastPrinted>2016-12-08T09:45:00Z</cp:lastPrinted>
  <dcterms:modified xsi:type="dcterms:W3CDTF">2017-12-28T07:05:00Z</dcterms:modified>
  <cp:revision>2</cp:revision>
  <dc:subject/>
  <dc:title>Приложение №4</dc:title>
</cp:coreProperties>
</file>