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.12.2017  № «О бюджете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Ведомственная структура расходов бюджета поселения на 2018 год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и на плановый период 2019 и 2020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5"/>
        <w:gridCol w:w="460"/>
        <w:gridCol w:w="456"/>
        <w:gridCol w:w="1528"/>
        <w:gridCol w:w="576"/>
        <w:gridCol w:w="1194"/>
        <w:gridCol w:w="1134"/>
        <w:gridCol w:w="1276"/>
      </w:tblGrid>
      <w:tr>
        <w:trPr>
          <w:trHeight w:val="6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37,5</w:t>
            </w:r>
          </w:p>
        </w:tc>
      </w:tr>
      <w:tr>
        <w:trPr>
          <w:trHeight w:val="17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2,1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/>
            </w:pPr>
            <w:r>
              <w:rPr/>
              <w:t>подпрограммы «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color w:val="000000"/>
              </w:rPr>
              <w:t>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3 00 20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информационно-пропагандистскому противодействию экстремизма и терроризма Долотинского сельского поселения в рамках программы «Профилактика экстремизма и терроризма на территории Долотинского сельского поселения» муниципальной программы Долотин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 1 00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/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3 00 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Бюджетные инвестиции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7 1 00 </w:t>
            </w:r>
            <w:r>
              <w:rPr>
                <w:lang w:val="en-US"/>
              </w:rPr>
              <w:t>S</w:t>
            </w:r>
            <w:r>
              <w:rPr/>
              <w:t>3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Долотинском сельском поселении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1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6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 в рамках подпрограммы «Развитие культуры» муниципальной программы Долотинского сельского поселения  «Развитие культуры, физической культуры и спорта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rPr/>
            </w:pPr>
            <w:r>
              <w:rPr/>
              <w:t>06 1 00</w:t>
            </w:r>
            <w:r>
              <w:rPr>
                <w:lang w:val="en-US"/>
              </w:rPr>
              <w:t xml:space="preserve"> S</w:t>
            </w:r>
            <w:r>
              <w:rPr/>
              <w:t>385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Социальные выплаты гражданам ,кроме публичных нормативных социальных выплат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07 1 00 </w:t>
            </w:r>
            <w:r>
              <w:rPr>
                <w:lang w:val="en-US"/>
              </w:rPr>
              <w:t>S</w:t>
            </w:r>
            <w:r>
              <w:rPr/>
              <w:t>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Долотинском сельском поселении в рамках подпрограммы «Развитие физической культуры и спорта» м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04:00Z</dcterms:created>
  <dc:creator>Аркадий В. Некрасов</dc:creator>
  <dc:description/>
  <dc:language>en-US</dc:language>
  <cp:lastModifiedBy>1</cp:lastModifiedBy>
  <cp:lastPrinted>2017-08-25T10:14:00Z</cp:lastPrinted>
  <dcterms:modified xsi:type="dcterms:W3CDTF">2017-12-28T07:04:00Z</dcterms:modified>
  <cp:revision>2</cp:revision>
  <dc:subject/>
  <dc:title>C ФМР</dc:title>
</cp:coreProperties>
</file>