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__.04. 2019  № __    "Об отчете об исполнении  бюджета 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 за 2018 год"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Долотинского сельского поселения по к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ификации доходов бюджетов за 2018 год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4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9319"/>
        <w:gridCol w:w="1736"/>
      </w:tblGrid>
      <w:tr>
        <w:trPr>
          <w:tblHeader w:val="true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БЮДЖЕТА – 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898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 И  НЕНАЛОГОВЫЕ 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23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1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И НА ИМУЩЕСТВО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7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8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8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0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3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4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1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3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3 02995 10 0000 13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6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33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33050 10 0000 14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 16 51000 02 0000 14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 16 5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 02 0000 14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 00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75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75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1000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6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1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6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1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6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3000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3024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3024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56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на осуществление части полномоч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5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5,9</w:t>
            </w:r>
          </w:p>
        </w:tc>
      </w:tr>
    </w:tbl>
    <w:p>
      <w:pPr>
        <w:pStyle w:val="Normal"/>
        <w:spacing w:before="0" w:after="200"/>
        <w:ind w:left="-993" w:right="1239" w:hanging="0"/>
        <w:rPr/>
      </w:pPr>
      <w:r>
        <w:rPr/>
      </w:r>
    </w:p>
    <w:sectPr>
      <w:type w:val="nextPage"/>
      <w:pgSz w:orient="landscape" w:w="15840" w:h="12240"/>
      <w:pgMar w:left="1134" w:right="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12:00Z</dcterms:created>
  <dc:creator>gosdohod</dc:creator>
  <dc:description/>
  <cp:keywords/>
  <dc:language>en-US</dc:language>
  <cp:lastModifiedBy>Долотинка1</cp:lastModifiedBy>
  <cp:lastPrinted>2017-04-20T08:10:00Z</cp:lastPrinted>
  <dcterms:modified xsi:type="dcterms:W3CDTF">2019-03-28T06:24:00Z</dcterms:modified>
  <cp:revision>20</cp:revision>
  <dc:subject/>
  <dc:title/>
</cp:coreProperties>
</file>