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09"/>
        <w:gridCol w:w="3118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 27.12.2017  № 57 «О бюджете Долотинского сельского посе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792" w:leader="none"/>
              </w:tabs>
              <w:spacing w:before="15" w:after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</w:t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89,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7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Журба</cp:lastModifiedBy>
  <cp:lastPrinted>2016-12-08T09:45:00Z</cp:lastPrinted>
  <dcterms:modified xsi:type="dcterms:W3CDTF">2017-12-27T10:47:00Z</dcterms:modified>
  <cp:revision>37</cp:revision>
  <dc:subject/>
  <dc:title>Приложение №4</dc:title>
</cp:coreProperties>
</file>