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2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16.04. 2019  № 94    "Об отчете об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и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отинского сельского поселения </w:t>
            </w:r>
          </w:p>
          <w:p>
            <w:pPr>
              <w:pStyle w:val="Normal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2018 год"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Долотинского сельского поселения  по ведомственной структуре расходов бюджета поселения за 2018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(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блей</w:t>
      </w:r>
      <w:r>
        <w:rPr>
          <w:rFonts w:cs="Times New Roman" w:ascii="Times New Roman" w:hAnsi="Times New Roman"/>
          <w:bCs/>
          <w:color w:val="000000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623"/>
        <w:gridCol w:w="567"/>
        <w:gridCol w:w="851"/>
        <w:gridCol w:w="1559"/>
        <w:gridCol w:w="1134"/>
        <w:gridCol w:w="1559"/>
      </w:tblGrid>
      <w:tr>
        <w:trPr>
          <w:trHeight w:val="66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0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ДОЛОТИНСКОГО СЕЛЬСКОГО ПОСЕЛЕНИ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39,8</w:t>
            </w:r>
          </w:p>
        </w:tc>
      </w:tr>
      <w:tr>
        <w:trPr>
          <w:trHeight w:val="1746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9,5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Долотинского сельского поселения в рамках подпрограммы 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241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1241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6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20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6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за счет бюджета Долотинского сельского поселения по иным непрограммным мероприятиям в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26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2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1 00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,7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1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S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8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доступным и комфортным жильем населения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202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 резервного фонда Правительства Ростовской области на ликвидацию жилищного фонда, признанного аварийным и подлежащим сносу в рамках подпрограммы «Обеспечение жильем населения Долотинского сельского поселения» муниципальной программы Долотинского  сельского поселения «Обеспечение доступным и комфортным жильем населения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7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,8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Капитальные вложения в объекты государственной (муниципальной) собственности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S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5,4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держание уличного освещения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4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техническому обслуживанию линий уличного освещ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держание уличного освещения Долотинского сельского поселения»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7</w:t>
            </w:r>
          </w:p>
        </w:tc>
      </w:tr>
      <w:tr>
        <w:trPr>
          <w:trHeight w:val="27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 Долотинского сельского поселения «Муниципальная по-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3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 физической культуры и спорта» (Субсидии бюджетным учреждениям)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</w:t>
            </w:r>
          </w:p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9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ое обеспечение и иные выплаты населению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S3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3,6</w:t>
            </w:r>
          </w:p>
        </w:tc>
      </w:tr>
      <w:tr>
        <w:trPr>
          <w:trHeight w:val="27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овления Долотинского сельского поселения  (Социальное обеспечение и иные выплаты населению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9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6:00Z</dcterms:created>
  <dc:creator>Davidenko</dc:creator>
  <dc:description/>
  <cp:keywords/>
  <dc:language>en-US</dc:language>
  <cp:lastModifiedBy>Долотинка1</cp:lastModifiedBy>
  <cp:lastPrinted>2017-04-13T15:31:00Z</cp:lastPrinted>
  <dcterms:modified xsi:type="dcterms:W3CDTF">2019-04-22T05:36:00Z</dcterms:modified>
  <cp:revision>8</cp:revision>
  <dc:subject/>
  <dc:title/>
</cp:coreProperties>
</file>