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_____.2013  № __   "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6.12.2012   № 6  "О бюджете 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на  2013 год и на плановый период 2014 и 2015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3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4 и 2015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4 и 2015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игородских и внутрипоселковых дорог и тротуаров (главный распорядитель средств областного бюджета – министерство транспорта 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,8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 подлежащим сносу (главный распорядитель средств областного бюджета – министерство строительства, архитектуры и территориального развития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8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3-10-30T06:22:00Z</dcterms:modified>
  <cp:revision>11</cp:revision>
  <dc:subject/>
  <dc:title>Приложение №4</dc:title>
</cp:coreProperties>
</file>