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300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____.2013  №__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 2013 год и на плановый период 2014 и 2015 годов»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767"/>
        <w:gridCol w:w="1120"/>
      </w:tblGrid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 решению 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26 .12.2012   №6 "О бюджете Долотин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 2013 год и на плановый период 2014 и 2015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  бюджета  поселения на 2013 год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7,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1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6,3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8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8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18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7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0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4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10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7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7:00Z</dcterms:created>
  <dc:creator>1</dc:creator>
  <dc:description/>
  <cp:keywords/>
  <dc:language>en-US</dc:language>
  <cp:lastModifiedBy>User</cp:lastModifiedBy>
  <cp:lastPrinted>2011-12-23T14:49:00Z</cp:lastPrinted>
  <dcterms:modified xsi:type="dcterms:W3CDTF">2013-10-30T06:21:00Z</dcterms:modified>
  <cp:revision>23</cp:revision>
  <dc:subject/>
  <dc:title>Приложение №1</dc:title>
</cp:coreProperties>
</file>