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____05.2013                                                  №__ 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а) в подпункте 1 цифры «8117,1» заменить цифрами «8592,7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б) в подпункте 2 цифры «8117,1» заменить цифрами «8592,7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0-30T06:31:00Z</dcterms:modified>
  <cp:revision>55</cp:revision>
  <dc:subject/>
  <dc:title>РОСТОВСКАЯ ОБЛАСТЬ</dc:title>
</cp:coreProperties>
</file>