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__.05.2013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03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73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36,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36,0</w:t>
            </w:r>
          </w:p>
        </w:tc>
      </w:tr>
      <w:tr>
        <w:trPr>
          <w:trHeight w:val="28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9,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9,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8,2</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11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1</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0,1</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1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1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92,1</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2,1</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39,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9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2704,5</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2704,5</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4,5</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32,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72,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72,0</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72,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72,0</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83,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780,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5,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592,7</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03-11T08:39:00Z</cp:lastPrinted>
  <dcterms:modified xsi:type="dcterms:W3CDTF">2013-10-30T06:32:00Z</dcterms:modified>
  <cp:revision>76</cp:revision>
  <dc:subject/>
  <dc:title>Приложение №4</dc:title>
</cp:coreProperties>
</file>