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tbl>
      <w:tblPr>
        <w:tblW w:w="9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>
          <w:trHeight w:val="300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_.05.2013  №__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2.2012   №   "О бюджете 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 2013 год и на плановый период 2014 и 2015 годов»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94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767"/>
        <w:gridCol w:w="1120"/>
      </w:tblGrid>
      <w:tr>
        <w:trPr>
          <w:trHeight w:val="300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 решению 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26 .12.2012   №6 "О бюджете Долотин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поселения   Красносулинского 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 2013 год и на плановый период 2014 и 2015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оступлений доходов бюджета поселения на 2013 год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0%3AC45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37,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1,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5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6,3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8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8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187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2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17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0</w:t>
            </w:r>
          </w:p>
        </w:tc>
      </w:tr>
      <w:tr>
        <w:trPr>
          <w:trHeight w:val="18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5,0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,0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10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7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5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5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9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07:00Z</dcterms:created>
  <dc:creator>1</dc:creator>
  <dc:description/>
  <cp:keywords/>
  <dc:language>en-US</dc:language>
  <cp:lastModifiedBy>User</cp:lastModifiedBy>
  <cp:lastPrinted>2011-12-23T14:49:00Z</cp:lastPrinted>
  <dcterms:modified xsi:type="dcterms:W3CDTF">2013-10-30T06:32:00Z</dcterms:modified>
  <cp:revision>26</cp:revision>
  <dc:subject/>
  <dc:title>Приложение №1</dc:title>
</cp:coreProperties>
</file>