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7.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77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349,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629,2</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29,2</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29,2</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1,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1,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1,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1,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8761,4</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10-30T06:37:00Z</dcterms:modified>
  <cp:revision>96</cp:revision>
  <dc:subject/>
  <dc:title>Приложение №4</dc:title>
</cp:coreProperties>
</file>