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__.08.2013                                                  № __</w:t>
      </w:r>
      <w:r>
        <w:rPr>
          <w:b/>
          <w:sz w:val="26"/>
          <w:szCs w:val="26"/>
        </w:rPr>
        <w:t xml:space="preserve"> 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а) в подпункте 1 цифры «38761,4» заменить цифрами «39169,1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б) в подпункте 2 цифры «38761,4»заменить цифрами «39169,1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3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9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- Приложение № 10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1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2 изложить в редакции согласно приложению № 6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2-12-26T15:11:00Z</cp:lastPrinted>
  <dcterms:modified xsi:type="dcterms:W3CDTF">2013-10-30T06:40:00Z</dcterms:modified>
  <cp:revision>67</cp:revision>
  <dc:subject/>
  <dc:title>РОСТОВСКАЯ ОБЛАСТЬ</dc:title>
</cp:coreProperties>
</file>